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Short Story Writing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“</w:t>
      </w:r>
      <w:r>
        <w:rPr>
          <w:b/>
          <w:sz w:val="28"/>
        </w:rPr>
        <w:t>Story Boards”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racterizati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My central character 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y character will be developed primarily throug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conflict my character is involved in 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ome key details/descriptors of my character a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int of View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My story will be told from the following point of vie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ome limits/advantages to this pov a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m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>The central point my story will address is: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flic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>The central conflict of the story is: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How the conflict will be resolved: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lo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The basic plot structure of my story will be (use “W” handout to help you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one: </w:t>
      </w:r>
    </w:p>
    <w:p>
      <w:pPr>
        <w:pStyle w:val="Normal"/>
        <w:rPr/>
      </w:pPr>
      <w:r>
        <w:rPr/>
        <w:tab/>
        <w:t>The primary tone I hope to achieve 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 will achieve this tone throug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tting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The story will be s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ome important details of setting a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yntax and Dicti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Sentence structure I aim to achieve 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ny authors who may have influenced your sty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kind of diction I will use 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9:39:00Z</dcterms:created>
  <dc:creator>user</dc:creator>
  <dc:description/>
  <cp:keywords/>
  <dc:language>en-US</dc:language>
  <cp:lastModifiedBy>user</cp:lastModifiedBy>
  <cp:lastPrinted>2011-01-07T14:54:00Z</cp:lastPrinted>
  <dcterms:modified xsi:type="dcterms:W3CDTF">2011-01-07T19:56:00Z</dcterms:modified>
  <cp:revision>1</cp:revision>
  <dc:subject/>
  <dc:title>Short Story Writing</dc:title>
</cp:coreProperties>
</file>