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rohrbachlibrary.files.wordpress.com/2009/03/marquez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blog.syracuse.com/shelflife/2008/02/steinbeck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mpactcards.com/political/NadineGordim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nobelprize.org/nobel_prizes/literature/laureates/1991/gordim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gardnerlinn.com/hemingway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dic.academic.ru/pictures/enwiki/84/Tim_obrie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hrbachlibrary.files.wordpress.com/2009/03/marquez.jpg" TargetMode="External"/><Relationship Id="rId3" Type="http://schemas.openxmlformats.org/officeDocument/2006/relationships/hyperlink" Target="http://blog.syracuse.com/shelflife/2008/02/steinbeck.jpg" TargetMode="External"/><Relationship Id="rId4" Type="http://schemas.openxmlformats.org/officeDocument/2006/relationships/hyperlink" Target="http://www.impactcards.com/political/NadineGordimer.jpg" TargetMode="External"/><Relationship Id="rId5" Type="http://schemas.openxmlformats.org/officeDocument/2006/relationships/hyperlink" Target="http://nobelprize.org/nobel_prizes/literature/laureates/1991/gordimer.jpg" TargetMode="External"/><Relationship Id="rId6" Type="http://schemas.openxmlformats.org/officeDocument/2006/relationships/hyperlink" Target="http://gardnerlinn.com/hemingway.jpg" TargetMode="External"/><Relationship Id="rId7" Type="http://schemas.openxmlformats.org/officeDocument/2006/relationships/hyperlink" Target="http://dic.academic.ru/pictures/enwiki/84/Tim_obrien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08:00Z</dcterms:created>
  <dc:creator>YHS Teacher</dc:creator>
  <dc:description/>
  <cp:keywords/>
  <dc:language>en-US</dc:language>
  <cp:lastModifiedBy>YHS Teacher</cp:lastModifiedBy>
  <dcterms:modified xsi:type="dcterms:W3CDTF">2009-06-12T02:17:00Z</dcterms:modified>
  <cp:revision>1</cp:revision>
  <dc:subject/>
  <dc:title>http://rohrbachlibrary</dc:title>
</cp:coreProperties>
</file>