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ONE STATION:  Curt Lem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620"/>
        <w:gridCol w:w="39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tences/Pass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tions about syntax, diction, or det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NE/Tone Shif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ffect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21:00Z</dcterms:created>
  <dc:creator>user</dc:creator>
  <dc:description/>
  <cp:keywords/>
  <dc:language>en-US</dc:language>
  <cp:lastModifiedBy>user</cp:lastModifiedBy>
  <dcterms:modified xsi:type="dcterms:W3CDTF">2010-10-25T12:21:00Z</dcterms:modified>
  <cp:revision>2</cp:revision>
  <dc:subject/>
  <dc:title>TONE STATION:  Curt Lemon</dc:title>
</cp:coreProperties>
</file>