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askerville" w:ascii="Baskerville" w:hAnsi="Baskerville"/>
          <w:b/>
          <w:sz w:val="32"/>
        </w:rPr>
        <w:t>The Lottery</w:t>
      </w:r>
      <w:r>
        <w:rPr>
          <w:rFonts w:cs="Baskerville" w:ascii="Baskerville" w:hAnsi="Baskerville"/>
          <w:sz w:val="28"/>
        </w:rPr>
        <w:t xml:space="preserve"> by Shirley Jacks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th. but in this village, where there were only about three hundred people, the whole lottery took less than two hours, so it could begin at ten o'clock in the morning and still be through in time to allow the villagers to get home for noon dinn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the boys. and the very small children rolled in the dust or clung to the hands of their older brothers or sister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lottery was conducted--as were the square dances, the teen club, the Halloween program--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 legged stool, and the stool was put in the center of the square and Mr. Summers set the black box down on it. The villagers kept their distance, leaving a space between</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2</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mselves and the stool. and when Mr. Summers said, "Some of you fellows want to give me a hand?" there was a hesitation before two men. Mr. Martin and his oldest son, Baxter. came forward to hold the box steady on the stool while Mr. Summers stirred up the papers inside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he black box. The night before the lottery, Mr. Summers and Mr. Graves made up the slips of paper and put them in the box, and it was then taken to the safe of Mr. Summers' coal company and locked up until Mr. Summers was ready to take it to the square next morning. The rest of the year, the box was put way, sometimes one place, sometimes another; it had spent one year in Mr. Graves's barn and another year underfoot in the post office. and sometimes it was set on a shelf in the Martin grocery and left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was a great deal of fussing to be done before Mr. Summers declared the lottery open. There were the lists to make up--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3</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o walk among the people, but years and years ago this p3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ll, now." Mr. Summers said soberly, "guess we better get started, get this over with, so's we can go back to work. Anybody ain't her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unbar." several people said. "Dunbar. Dunb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Summers consulted his list. "Clyde Dunbar." he said. "That's right. He's broke his leg, hasn't he? Who's drawing for hi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e. I guess," a woman said. and Mr. Summers turned to look at her. "Wife draws for her husband." Mr. Summers said. "Don't you have a grown boy to do it for you, Janey?" Although Mr. Summers and everyone else in the village knew the</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4</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nswer perfectly well, it was the business of the official of the lottery to ask such questions formally. Mr. Summers waited with an expression of polite interest while Mrs. Dunbar answer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orace's not but sixteen vet." Mrs. Dunbar said regretfully. "Guess I gotta fill in for the old man this ye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Right." Sr. Summers said. He made a note on the list he was holding. Then he asked, "Watson boy drawing this ye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 tall boy in the crowd raised his hand. "Here," he said. "I m drawing for my mother and me." He blinked his eyes nervously and ducked his head as several voices in the crowd said thin#s like "Good fellow, lack." and "Glad to see your mother's got a man to do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ll," Mr. Summers said, "guess that's everyone. Old Man Warner make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ere," a voice said. and Mr. Summers nodd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 sudden hush fell on the crowd as Mr. Summers cleared his throat and looked at the list. "All ready?" he called. "Now, I'll read the names--heads of families first--and the men come up and take a paper out of the box. Keep the paper folded in your hand without looking at it until everyone has had a turn. Everything clea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en." Mr. Summers said. "Anderson.... Bentha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eems like there's no time at all between lotteries any more." Mrs. Delacroix said to Mrs. Graves in the back row.</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eems like we got through with the last one only last wee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ime sure goes fast.-- Mrs. Graves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5</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Clark.... Delacroix"</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 goes my old man." Mrs. Delacroix said. She held her breath while her husband went forwar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unbar," Mr. Summers said, and Mrs. Dunbar went steadily to the box while one of the women said. "Go on. Janey," and another said, "There she go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re next." Mrs. Graves said. She watched while Mr. Graves came around from the side of the box, greeted Mr. Summers gravely and selected a slip of paper from the box. By now, all through the crowd there were men holding the small folded papers in their large hand. turning them over and over nervously Mrs. Dunbar and her two sons stood together, Mrs. Dunbar holding the slip of pap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arburt.... Hutchins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Get up there, Bill," Mrs. Hutchinson said. and the people near her laugh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Jon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y do say," Mr. Adams said to Old Man Warner, who stood next to him, "that over in the north village they're talking of giving up the lotter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Old Man Warner snorted. "Pack of crazy fools," he said. "Listening to the young folks, nothing's good enough for them. Next thing you know, they'll be wanting to go back to living in caves, nobody work any more, live hat way for a while. Used to be a saying about 'Lottery in June, corn be heavy soon.' First thing you know, we'd all be eating stewed chickweed and acorns. There's always been a lottery," he added petulantly. "Bad enough to see young Joe Summers up there joking with everybod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ome places have already quit lotteries." Mrs. Adams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othing but trouble in that," Old Man Warner said stoutly. "Pack of young fool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artin." And Bobby Martin watched his father go forward. "Overdyke.... Perc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wish they'd hurry," Mrs. Dunbar said to her older son. "I wish they'd hurr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y're almost through," her 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6</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You get ready to run tell Dad," Mrs. Dunbar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Summers called his own name and then stepped forward precisely and selected a slip from the box. Then he called, "Warn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eventy-seventh year I been in the lottery," Old Man Warner said as he went through the crowd. "Seventy-seventh ti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atson" The tall boy came awkwardly through the crowd. Someone said, "Don't be nervous, Jack," and Mr. Summers said, "Take your time, s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Zanini."</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Go tell your father," Mrs. Dunbar said to her older so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People began to look around to see the Hutchinsons. Bill Hutchinson was standing quiet, staring down at the paper in his hand. Suddenly. Tessie Hutchinson shouted to Mr. Summers. "You didn't give him time enough to take any paper he wanted. I saw you. It wasn't fai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e a good sport, Tessie." Mrs. Delacroix called, and Mrs. Graves said, "All of us took the same chanc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Shut up, Tessie," Bill Hutchin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Well, everyone," Mr. Summers said, "that was done pretty fast, and now we've got to be hurrying a little more to get done in time." He consulted his next list. "Bill," he said, "you draw for the Hutchinson family. You got any other households in the Hutchinson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s Don and Eva," Mrs. Hutchinson yelled. "Make them take their chanc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7</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Daughters draw with their husbands' families, Tessie," Mr. Summers said gently. "You know that as well as anyone els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wasn't fair," Tessie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guess not, Joe." Bill Hutchinson said regretfully. "My daughter draws with her husband's family; that's only fair. And I've got no other family except the kid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n, as far as drawing for families is concerned, it's you," Mr. Summers said in explanation, "and as far as drawing for households is concerned, that's you, too. Righ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Right," Bill Hutchin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How many kids, Bill?" Mr. Summers asked formal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ree," Bill Hutchinson sai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re's Bill, Jr., and Nancy, and little Dave. And Tessie and m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 right, then," Mr. Summers said. "Harry, you got their tickets bac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Graves nodded and held up the slips of paper. "Put them in the box, then," Mr. Summers directed. "Take Bill's and put it in."</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 think we ought to start over," Mrs. Hutchinson said, as quietly as she could. "I tell you it wasn't fair. You didn't give him time enough to choose. Everybody saw tha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Graves had selected the five slips and put them in the box. and he dropped all the papers but those onto the ground. where the breeze caught them and lifted them off.</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Listen, everybody," Mrs. Hutchinson was saying to the people around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Ready, Bill?" Mr. Summers asked. and Bill Hutchinson, with one quick glance around at his wife and children. nodde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Remember," Mr. Summers said. "take the slips and keep them folded until each person has taken one. Harry, you help little Dave." Mr. Graves took the hand ofthe little boy, who came willingly with him up to the box. "Take a paper out of the</w:t>
      </w:r>
    </w:p>
    <w:p>
      <w:pPr>
        <w:pStyle w:val="Normal"/>
        <w:rPr>
          <w:rFonts w:ascii="Baskerville" w:hAnsi="Baskerville" w:cs="Baskerville"/>
          <w:sz w:val="28"/>
        </w:rPr>
      </w:pPr>
      <w:r>
        <w:rPr>
          <w:rFonts w:eastAsia="Baskerville" w:cs="Baskerville" w:ascii="Baskerville" w:hAnsi="Baskerville"/>
          <w:sz w:val="28"/>
        </w:rPr>
        <w:t xml:space="preserve"> </w:t>
      </w:r>
      <w:r>
        <w:rPr>
          <w:rFonts w:cs="Baskerville" w:ascii="Baskerville" w:hAnsi="Baskerville"/>
          <w:sz w:val="28"/>
        </w:rPr>
        <w:t>8</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Tessie," Mr. Summers said. She hesitated for a minute, looking around defiantly. and then set her lips and went up to the box. She snatched a paper out and held it behind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ill," Mr. Summers said, and Bill Hutchinson reached into the box and felt around, bringing his hand out at last with the slip of paper in it.</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crowd was quiet. A girl whispered, "I hope it's not Nancy," and the sound of the whisper reached the edges of the crow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s not the way it used to be." Old Man Warner said clearly. "People ain't the way they used to be."</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 right," Mr. Summers said. "Open the papers. Harry, you open little Dav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essie," Mr. Summers said. There was a pause, and then Mr. Summers looked at Bill Hutchinson, and Bill unfolded his paper and showed it. It was blank.</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s Tessie," Mr. Summers said, and his voice was hushed. "Show us her paper. Bill."</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Bill Hutchinson went over to his wife and forced the slip of paper out of her hand. It had a black spot on it, the black spot Mr. Summers had made the night before with the heavy pencil in the coal company office. Bill Hutchinson held it up, and there was a stir in the crowd.</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l right, folks." Mr. Summers said. "Let's finish quickly."</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9</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Although the villagers had forgotten the ritual and lost the original black box, they still remembered to use stones. The pile of stones the boys had made earlier was ready; there were stones on the ground with the blowing scraps of paper that had come out of the box Delacroix selected a stone so large she had to pick it up with both hands and turned to Mrs. Dunbar. "Come on," she said. "Hurry up."</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Mr. Dunbar had small stones in both hands, and she said. gasping for breath. "I can't run at all. You'll have to go ahead and I'll catch up with you."</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he children had stones already. And someone gave little Davy Hutchinson few pebbles.</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t>"It isn't fair, it isn't right," Mrs. Hutchinson screamed, and then they were upon her.</w:t>
      </w:r>
    </w:p>
    <w:p>
      <w:pPr>
        <w:pStyle w:val="Normal"/>
        <w:rPr>
          <w:rFonts w:ascii="Baskerville" w:hAnsi="Baskerville" w:cs="Baskerville"/>
          <w:sz w:val="28"/>
        </w:rPr>
      </w:pPr>
      <w:r>
        <w:rPr>
          <w:rFonts w:cs="Baskerville" w:ascii="Baskerville" w:hAnsi="Baskerville"/>
          <w:sz w:val="28"/>
        </w:rPr>
      </w:r>
    </w:p>
    <w:p>
      <w:pPr>
        <w:pStyle w:val="Normal"/>
        <w:rPr>
          <w:rFonts w:ascii="Baskerville" w:hAnsi="Baskerville" w:cs="Baskerville"/>
          <w:sz w:val="28"/>
        </w:rPr>
      </w:pPr>
      <w:r>
        <w:rPr>
          <w:rFonts w:cs="Baskerville" w:ascii="Baskerville" w:hAnsi="Baskerville"/>
          <w:sz w:val="28"/>
        </w:rPr>
      </w:r>
    </w:p>
    <w:sectPr>
      <w:type w:val="nextPage"/>
      <w:pgSz w:w="12240" w:h="15840"/>
      <w:pgMar w:left="1440" w:right="1440"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29:00Z</dcterms:created>
  <dc:creator>Amy Bongard</dc:creator>
  <dc:description/>
  <cp:keywords/>
  <dc:language>en-US</dc:language>
  <cp:lastModifiedBy>Amy Bongard</cp:lastModifiedBy>
  <dcterms:modified xsi:type="dcterms:W3CDTF">2009-10-30T13:35:00Z</dcterms:modified>
  <cp:revision>1</cp:revision>
  <dc:subject/>
  <dc:title>The Lottery by Shirley Jackson</dc:title>
</cp:coreProperties>
</file>