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 Literature and Composi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Short Story U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>The Harvest” by Amy Hem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ose Reading</w:t>
      </w:r>
    </w:p>
    <w:p>
      <w:pPr>
        <w:pStyle w:val="Normal"/>
        <w:ind w:left="360" w:firstLine="360"/>
        <w:rPr/>
      </w:pPr>
      <w:r>
        <w:rPr>
          <w:b/>
        </w:rPr>
        <w:t>Focus Areas:</w:t>
      </w:r>
      <w:r>
        <w:rPr/>
        <w:t xml:space="preserve"> Point of View, Syntax, Tone, Reliability of Narrator</w:t>
      </w:r>
    </w:p>
    <w:p>
      <w:pPr>
        <w:pStyle w:val="Normal"/>
        <w:rPr/>
      </w:pPr>
      <w:r>
        <w:rPr/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419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etorical Strateg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. #/Quote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Analytical Ques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helps to establish the narrator’s tone in this story? Is it syntax? Diction? Ir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uge part of this story is the reliability of the narrator. How does the narrator help to establish her own unreli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writer include part II of the story? What point is she making about writing? About herself? About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part III of the story? Why does Hempel go on to include i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the title of this story thematic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hesis Statement Templa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at is Hempel trying to show us about storytelling and experience in this sto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her __________1____________ short story “The Harvest,” Amy Hempel uses __________2__________ ______________3______________ to reveal/show/illustrate/demonstrate that __________4______________, leading the reader to understand that ___________5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clude an appropriate “personal response,” a descriptor that shows you are engaged in this story and have made an assumption/analysis/response to i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Be specific in naming the kind of rhetorical strategy (#3) being used (ie: not just diction, but </w:t>
      </w:r>
      <w:r>
        <w:rPr>
          <w:i/>
          <w:sz w:val="20"/>
        </w:rPr>
        <w:t>poignant</w:t>
      </w:r>
      <w:r>
        <w:rPr>
          <w:sz w:val="20"/>
        </w:rPr>
        <w:t xml:space="preserve"> diction; not just syntax, but </w:t>
      </w:r>
      <w:r>
        <w:rPr>
          <w:i/>
          <w:sz w:val="20"/>
        </w:rPr>
        <w:t>carefully honed and concise</w:t>
      </w:r>
      <w:r>
        <w:rPr>
          <w:sz w:val="20"/>
        </w:rPr>
        <w:t xml:space="preserve"> syntax)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me the rhetorical strategy or strategie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Be very clear in your statement of what the author is revealing. (For example: </w:t>
      </w:r>
      <w:r>
        <w:rPr>
          <w:i/>
          <w:sz w:val="20"/>
        </w:rPr>
        <w:t>By using a syntactical structure that is full of run-ons and fragments, O’Brien clearly reveals that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his narrator is plagued with unfinished and anxious thoughts about his experience) </w:t>
      </w:r>
      <w:r>
        <w:rPr>
          <w:sz w:val="20"/>
        </w:rPr>
        <w:t>(this is the piece that is so important in saying what is going on!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Assert an interpretation</w:t>
      </w:r>
      <w:r>
        <w:rPr>
          <w:sz w:val="20"/>
        </w:rPr>
        <w:t>. Provide a phrase or clause that clearly says what you think it is that the author is trying to suggest for this story. (for example, to continue the thought from #4: …</w:t>
      </w:r>
      <w:r>
        <w:rPr>
          <w:i/>
          <w:sz w:val="20"/>
        </w:rPr>
        <w:t>leading the reader to understand that the process of writing is what might allow a person to both face and resolve his past.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3:34:00Z</dcterms:created>
  <dc:creator>user</dc:creator>
  <dc:description/>
  <cp:keywords/>
  <dc:language>en-US</dc:language>
  <cp:lastModifiedBy>user</cp:lastModifiedBy>
  <dcterms:modified xsi:type="dcterms:W3CDTF">2010-11-22T03:35:00Z</dcterms:modified>
  <cp:revision>1</cp:revision>
  <dc:subject/>
  <dc:title>AP Literature and Composition</dc:title>
</cp:coreProperties>
</file>