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askerville" w:ascii="Baskerville" w:hAnsi="Baskerville"/>
          <w:b/>
          <w:sz w:val="32"/>
        </w:rPr>
        <w:t>The Test</w:t>
      </w:r>
      <w:r>
        <w:rPr>
          <w:rFonts w:cs="Baskerville" w:ascii="Baskerville" w:hAnsi="Baskerville"/>
          <w:sz w:val="28"/>
        </w:rPr>
        <w:t xml:space="preserve"> by Angelica Gibb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On the afternoon Marian took her second driving test, Mrs Ericson went with her. 'It's probably better to have someone a little older with you,' Mrs Ericson said as Marian slipped into the driver's seat beside her. 'Perhaps last time your Cousin Bill made you nervous, talking too much on the wa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Yes, Ma'am,' Marian said in her soft unaccented voice. 'They probably do like it better if a white person shows up with you.'</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Oh, I don't think it's that,' Mrs Ericson began, and subsided after a glance at the girl's set profile. Marian drove the car slowly through the shady suburban streets. It was one of the first hot days of June, and when they reached the boulevard they found it crowded with cars headed for the beache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Do you want me to drive?' Mrs Ericson asked. 'I'll be glad to if you're feeling jumpy.' Marian shook her head. Mrs Ericson watched her dark, competent hands and wondered for the thousandth time how the house had ever managed to get along without her, or how she had lived through those earlier years when her household had been presided over by a series of slatternly white girls who had considered housework demeaning and the care of children an added insult. 'You drive beautifully, Marian,' she said. 'Now, don't think of the last time. Anybody would slide on a steep hill on a wet day like tha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t takes four mistakes to flunk you,' Marian said. 'I don't remember doing all the things the inspector marked down on my blank.'</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People say that they only want you to slip them a little something,' Mrs Ericson said doubtfull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No,' Marian said. 'That would only make it worse, Mrs Ericson. I know.'</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car turned right, at a traffic signal, into a side road and slid up to the curb at the rear of a short line of parked cars. The inspectors had not arrived ye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You have the papers?' Mrs. Ericson asked. Marian took them out of her bag: her learner's permit; the car registration, and her birth certificate. They settled down to the dreary business of waiting.</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t will be marvellous to have someone dependable to drive the children to school everyday,' Mrs Ericson sai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2</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arian looked up from the list of driving requirements she had been studying. 'It'll make things simpler at the house, won't it?'she sai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Oh, Marian,' Mrs Ericson exclaimed, 'if I could only pay you half of what you're worth!'</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Now, Mrs Ericson,' Marian said firmly. They looked at each other and smiled with affectio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wo cars with official insignia on their doors stopped across the street. The inspectors leaped out, very brisk and military in their neat uniforms. Marian's hands tightened on the wheel. 'There's the one who flunked me last time,' she whispered, pointing to a stocky, self-important man who had begun to shout directions at the driver at the head of the line. 'Oh, Mrs Ericso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Now, Marian,' Mrs Ericson said. They smiled at each other again, rather weakl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inspector who finally reached their car was not the stocky one but a genial, middle-aged man who grinned broadly as he thumbed over their papers. Mrs Ericson started to get out of the ca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Don't you want to come along?' the inspector asked. 'Mandy and I don't mind company.' Mrs Ericson was bewildered for a moment. 'No,' she said, and stepped to the curb. 'I might make Marian self-conscious. She's a fine driver, Inspecto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ure thing,' the inspector said, winking at Mrs Ericson. He slid into the seat beside Marian. 'Turn right at the corner, Mandy-Lou.'</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From the curb, Mrs Ericson watched the car move smoothly up the stree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inspector made notations in a small black book. 'Age?' he inquired presently, as they drove along.</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wenty-seve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e looked at Marian out of the corner of his eye. 'Old enough to have quite a flock of pickaninnies, eh?'</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arian did not answ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3</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Left at this corner,' the inspector said, 'and park between that truck and the green Buick.'</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two cars were very close together, but Marian squeezed in between them without too much manoeuvering. 'Driven before, Mandy-Lou?' the inspector aske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Yes, sir. I had a license for three years in Pennsylvania.'</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Why do you want to drive a ca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y employer needs me to take her children to and from school.'</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ure you don't really want to sneak out nights to meet some young blood?' the inspector asked. He laughed as Marian shook her hea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Let's see you take a left at the corner and then turn around in the middle of the next block,' the inspector said. He began to whistle 'Swanee River.' 'Make you homesick?' he aske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arian put out her hand, swung around neatly in the street, and headed back in the direction from which they had come. 'No,' she said. 'I was born in Scranton, Pennsylvania.'</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inspector feigned astonishment. 'You-all ain't Southern?' he said. 'Well, dog my cats if I didn't think you-all came from down yondah.'</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No sir,' Marian sai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urn onto Main Street here and let's see how you-all does in heavier traffic.'</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y followed a line of cars along Main Street for several blocks until they came in sight of a concrete bridge which arched high over the railroad track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Read that sign at the end of the bridge,' the inspector sai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Proceed with caution. Dangerous in slippery weather,"' Marian sai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You-all sho can read fine,' the inspector exclaimed. 'Where d'you learn to do that, Mand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got my college degree last year,' Marian said. Her voice was not quite stead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4</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s the car crept up the slope of the bridge the inspector burst out laughing. He laughed so hard he could scarcely give his next direction. 'Stop here,' he said, wiping his eyes, 'then start 'er up again. Mandy got her degree, did she? Dog my cat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arian pulled up beside the curb. She put the car in neutral, pulled on the emergency, waited a moment, and then put the car into gear again. Her face was set. As she released the brake her foot slipped off the clutch pedal and the engine stalle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Now, Mistress Mandy,' the inspector said, 'remember your degre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Damn you!" Marian cried. She started the car with a jerk.</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inspector lost his joviality in an instant. 'Return to the starting place, please,' he said, and made four very black crosses at random in the squares on Marian's application blank.</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rs Ericson was waiting at the curb where they had left h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s Marian stopped the car the inspector jumped out and brushed past her, his face purple. 'What happened?' Mrs Ericson asked, looking after him with alarm.</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arian stared down at the wheel and her lip tremble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Oh, Marian, again?' Mrs. Ericson sai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arian nodded. 'In a sort of different way,' she said, and slid over to the right-hand side of the ca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sectPr>
      <w:type w:val="nextPage"/>
      <w:pgSz w:w="12240" w:h="15840"/>
      <w:pgMar w:left="1296" w:right="1368"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17:00Z</dcterms:created>
  <dc:creator>Amy Bongard</dc:creator>
  <dc:description/>
  <cp:keywords/>
  <dc:language>en-US</dc:language>
  <cp:lastModifiedBy>Amy Bongard</cp:lastModifiedBy>
  <cp:lastPrinted>2009-10-30T09:19:00Z</cp:lastPrinted>
  <dcterms:modified xsi:type="dcterms:W3CDTF">2009-10-30T13:21:00Z</dcterms:modified>
  <cp:revision>2</cp:revision>
  <dc:subject/>
  <dc:title>The Test by Angelica Gibbs</dc:title>
</cp:coreProperties>
</file>