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ignificant Statement Exercise</w:t>
      </w:r>
    </w:p>
    <w:p>
      <w:pPr>
        <w:pStyle w:val="Normal"/>
        <w:rPr>
          <w:b/>
          <w:b/>
          <w:u w:val="single"/>
        </w:rPr>
      </w:pPr>
      <w:r>
        <w:rPr>
          <w:b/>
          <w:u w:val="single"/>
        </w:rPr>
      </w:r>
    </w:p>
    <w:p>
      <w:pPr>
        <w:pStyle w:val="Normal"/>
        <w:rPr/>
      </w:pPr>
      <w:r>
        <w:rPr/>
        <w:t>For this exercise, you will choose a short passage (</w:t>
      </w:r>
      <w:r>
        <w:rPr>
          <w:b/>
        </w:rPr>
        <w:t>perhaps a sentence or sentence fragment, no more than two sentences</w:t>
      </w:r>
      <w:r>
        <w:rPr/>
        <w:t>) from the work, and develop ideas about the quote. Try to choose a passage that jumps out at you, or perhaps is difficult for you to understand. You will examine the passage in three areas: literary structure and form, applicability to the work and your understanding of the work, and connections to other texts (which can include books, movies, art, and music) as well as connections to “life.” At some points, you will use this template as a rough draft to collect your ideas, and then structure your thoughts into a short essay of 1-1.5 pages.</w:t>
      </w:r>
    </w:p>
    <w:p>
      <w:pPr>
        <w:pStyle w:val="Normal"/>
        <w:rPr/>
      </w:pPr>
      <w:r>
        <w:rPr/>
      </w:r>
    </w:p>
    <w:p>
      <w:pPr>
        <w:pStyle w:val="Normal"/>
        <w:numPr>
          <w:ilvl w:val="0"/>
          <w:numId w:val="1"/>
        </w:numPr>
        <w:rPr/>
      </w:pPr>
      <w:r>
        <w:rPr>
          <w:b/>
        </w:rPr>
        <w:t>Literary structure and form</w:t>
      </w:r>
      <w:r>
        <w:rPr/>
        <w:t>: You will examine the quote for its “literariness.” Things to consier are imagery, metaphor, simile, rhythm and rhyme, word choice, sentence structure, etc. All of these may not be applicable to every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
        </w:rPr>
        <w:t>Applicability to work</w:t>
      </w:r>
      <w:r>
        <w:rPr/>
        <w:t>: In this section you will discuss the meaning of the passage as it applies to your understanding of the themes of the book. Does the passage reflect any (or all) major ideas and themes of the book? Does it provide a good example of character? Does it structure the plot or your understanding of p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
        </w:rPr>
        <w:t>Connections:</w:t>
      </w:r>
      <w:r>
        <w:rPr/>
        <w:t xml:space="preserve"> In this section you will discuss connections to other texts. How is the meaning similar to meaning encountered in other texts? How does the passage reflect life as you see it? In essence, how is the passage reflective of the interconnectedness of life and ideas? There is a lot of freedom here, but the connection must be shown.</w:t>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44:00Z</dcterms:created>
  <dc:creator>Amy Bongard</dc:creator>
  <dc:description/>
  <cp:keywords/>
  <dc:language>en-US</dc:language>
  <cp:lastModifiedBy>Amy Bongard</cp:lastModifiedBy>
  <dcterms:modified xsi:type="dcterms:W3CDTF">2009-10-15T14:52:00Z</dcterms:modified>
  <cp:revision>1</cp:revision>
  <dc:subject/>
  <dc:title>Significant Statement Exercise</dc:title>
</cp:coreProperties>
</file>