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widowControl w:val="false"/>
              <w:autoSpaceDE w:val="false"/>
              <w:rPr>
                <w:color w:val="000000"/>
                <w:lang w:bidi="en-US"/>
              </w:rPr>
            </w:pPr>
            <w:r>
              <w:rPr>
                <w:color w:val="000000"/>
                <w:lang w:bidi="en-US"/>
              </w:rPr>
              <w:t>Literature Resource Center</w:t>
            </w:r>
          </w:p>
        </w:tc>
      </w:tr>
      <w:tr>
        <w:trPr/>
        <w:tc>
          <w:tcPr>
            <w:tcW w:w="8640" w:type="dxa"/>
            <w:tcBorders/>
            <w:vAlign w:val="center"/>
          </w:tcPr>
          <w:p>
            <w:pPr>
              <w:pStyle w:val="Normal"/>
              <w:widowControl w:val="false"/>
              <w:autoSpaceDE w:val="false"/>
              <w:rPr/>
            </w:pPr>
            <w:r>
              <w:rPr>
                <w:color w:val="000000"/>
                <w:lang w:bidi="en-US"/>
              </w:rPr>
              <w:t>Shostak, Debra. "</w:t>
            </w:r>
            <w:hyperlink r:id="rId2">
              <w:r>
                <w:rPr>
                  <w:rStyle w:val="InternetLink"/>
                  <w:color w:val="0000FF"/>
                  <w:u w:val="single"/>
                  <w:lang w:bidi="en-US"/>
                </w:rPr>
                <w:t>Plot as Repetition: John Irving's Narrative Experiments</w:t>
              </w:r>
            </w:hyperlink>
            <w:r>
              <w:rPr>
                <w:color w:val="000000"/>
                <w:lang w:bidi="en-US"/>
              </w:rPr>
              <w:t xml:space="preserve">." </w:t>
            </w:r>
            <w:r>
              <w:rPr>
                <w:color w:val="000000"/>
                <w:u w:val="single"/>
                <w:lang w:bidi="en-US"/>
              </w:rPr>
              <w:t>Critique</w:t>
            </w:r>
            <w:r>
              <w:rPr>
                <w:color w:val="000000"/>
                <w:lang w:bidi="en-US"/>
              </w:rPr>
              <w:t xml:space="preserve">. 37.1 (Fall 1995): 51-70. </w:t>
            </w:r>
            <w:r>
              <w:rPr>
                <w:b/>
                <w:bCs/>
                <w:color w:val="000000"/>
                <w:lang w:bidi="en-US"/>
              </w:rPr>
              <w:t>Rpt. in</w:t>
            </w:r>
            <w:r>
              <w:rPr>
                <w:color w:val="000000"/>
                <w:lang w:bidi="en-US"/>
              </w:rPr>
              <w:t xml:space="preserve"> </w:t>
            </w:r>
            <w:r>
              <w:rPr>
                <w:color w:val="000000"/>
                <w:u w:val="single"/>
                <w:lang w:bidi="en-US"/>
              </w:rPr>
              <w:t>Novels for Students</w:t>
            </w:r>
            <w:r>
              <w:rPr>
                <w:color w:val="000000"/>
                <w:lang w:bidi="en-US"/>
              </w:rPr>
              <w:t xml:space="preserve">. Ed. Jennifer Smith. Vol. 14. Detroit: Gale, 2002. 51-70. </w:t>
            </w:r>
            <w:r>
              <w:rPr>
                <w:color w:val="000000"/>
                <w:u w:val="single"/>
                <w:lang w:bidi="en-US"/>
              </w:rPr>
              <w:t>Literature Resource Center</w:t>
            </w:r>
            <w:r>
              <w:rPr>
                <w:color w:val="000000"/>
                <w:lang w:bidi="en-US"/>
              </w:rPr>
              <w:t>. Gale. Maine INFONet. 15 Aug. 2009 &lt;</w:t>
            </w:r>
            <w:hyperlink r:id="rId3">
              <w:r>
                <w:rPr>
                  <w:rStyle w:val="InternetLink"/>
                  <w:color w:val="0000FF"/>
                  <w:u w:val="single"/>
                  <w:lang w:bidi="en-US"/>
                </w:rPr>
                <w:t>http://go.galegroup.com/ps/start.do?p=LitRC&amp;u=maine</w:t>
              </w:r>
            </w:hyperlink>
            <w:r>
              <w:rPr>
                <w:color w:val="000000"/>
                <w:lang w:bidi="en-US"/>
              </w:rPr>
              <w:t>&gt;.</w:t>
            </w:r>
          </w:p>
        </w:tc>
      </w:tr>
      <w:tr>
        <w:trPr/>
        <w:tc>
          <w:tcPr>
            <w:tcW w:w="8640" w:type="dxa"/>
            <w:tcBorders/>
            <w:vAlign w:val="center"/>
          </w:tcPr>
          <w:p>
            <w:pPr>
              <w:pStyle w:val="Normal"/>
              <w:widowControl w:val="false"/>
              <w:autoSpaceDE w:val="false"/>
              <w:snapToGrid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r>
          </w:p>
          <w:p>
            <w:pPr>
              <w:pStyle w:val="Normal"/>
              <w:widowControl w:val="false"/>
              <w:autoSpaceDE w:val="false"/>
              <w:rPr/>
            </w:pPr>
            <w:r>
              <w:rPr>
                <w:color w:val="000000"/>
                <w:lang w:bidi="en-US"/>
              </w:rPr>
              <w:t xml:space="preserve">The structure of </w:t>
            </w:r>
            <w:r>
              <w:rPr>
                <w:b/>
                <w:bCs/>
                <w:i/>
                <w:iCs/>
                <w:color w:val="000000"/>
                <w:lang w:bidi="en-US"/>
              </w:rPr>
              <w:t>A Prayer for Owen Meany</w:t>
            </w:r>
            <w:r>
              <w:rPr>
                <w:color w:val="000000"/>
                <w:lang w:bidi="en-US"/>
              </w:rPr>
              <w:t xml:space="preserve"> is likewise circular, but in this novel, the determination of plot takes on a vastly different emphasis. Whereas </w:t>
            </w:r>
            <w:r>
              <w:rPr>
                <w:b/>
                <w:bCs/>
                <w:i/>
                <w:iCs/>
                <w:color w:val="000000"/>
                <w:lang w:bidi="en-US"/>
              </w:rPr>
              <w:t>The World According to Garp</w:t>
            </w:r>
            <w:r>
              <w:rPr>
                <w:color w:val="000000"/>
                <w:lang w:bidi="en-US"/>
              </w:rPr>
              <w:t xml:space="preserve"> posits design as psychological entrapment, </w:t>
            </w:r>
            <w:r>
              <w:rPr>
                <w:b/>
                <w:bCs/>
                <w:i/>
                <w:iCs/>
                <w:color w:val="000000"/>
                <w:lang w:bidi="en-US"/>
              </w:rPr>
              <w:t>A Prayer for Owen Meany</w:t>
            </w:r>
            <w:r>
              <w:rPr>
                <w:color w:val="000000"/>
                <w:lang w:bidi="en-US"/>
              </w:rPr>
              <w:t xml:space="preserve"> presents patterns of repetition as elements in a providential plan. Determinism can be teased out of the plot of </w:t>
            </w:r>
            <w:r>
              <w:rPr>
                <w:b/>
                <w:bCs/>
                <w:i/>
                <w:iCs/>
                <w:color w:val="000000"/>
                <w:lang w:bidi="en-US"/>
              </w:rPr>
              <w:t>Garp</w:t>
            </w:r>
            <w:r>
              <w:rPr>
                <w:color w:val="000000"/>
                <w:lang w:bidi="en-US"/>
              </w:rPr>
              <w:t xml:space="preserve">, as I have tried to show, by looking at the patterns of repetition and their relation to the thematic plan and psychological energies depicted in the novel; </w:t>
            </w:r>
            <w:r>
              <w:rPr>
                <w:b/>
                <w:bCs/>
                <w:i/>
                <w:iCs/>
                <w:color w:val="000000"/>
                <w:lang w:bidi="en-US"/>
              </w:rPr>
              <w:t>Owen Meany</w:t>
            </w:r>
            <w:r>
              <w:rPr>
                <w:color w:val="000000"/>
                <w:lang w:bidi="en-US"/>
              </w:rPr>
              <w:t xml:space="preserve">, however, has an inherently deterministic premise. That is, Irving means the repetitions in the novel to confirm Owen Meany's conviction, prompted by precognitive knowledge of his own future, that he has been ordained an instrument of God. Owen's "election" is, as it were, proven in the novel's climactic closing scene, where the major repeated elements--amputation, voice, the slam dunk shot, and allusions to Jesus--are brought together and "explained" by Owen's heroic rescue of a group of Vietnamese children from a grenade tossed into an airport bathroom. In this way, then, the whole of the plot may be seen to unwind, backward, from the requirements of its violent ending. </w:t>
            </w:r>
          </w:p>
          <w:p>
            <w:pPr>
              <w:pStyle w:val="Normal"/>
              <w:widowControl w:val="false"/>
              <w:autoSpaceDE w:val="false"/>
              <w:rPr>
                <w:color w:val="000000"/>
                <w:lang w:bidi="en-US"/>
              </w:rPr>
            </w:pPr>
            <w:r>
              <w:rPr>
                <w:color w:val="000000"/>
                <w:lang w:bidi="en-US"/>
              </w:rPr>
            </w:r>
          </w:p>
          <w:p>
            <w:pPr>
              <w:pStyle w:val="Normal"/>
              <w:widowControl w:val="false"/>
              <w:autoSpaceDE w:val="false"/>
              <w:rPr/>
            </w:pPr>
            <w:r>
              <w:rPr>
                <w:i/>
                <w:iCs/>
                <w:color w:val="000000"/>
                <w:lang w:bidi="en-US"/>
              </w:rPr>
              <w:t>A Prayer for Owen Meany</w:t>
            </w:r>
            <w:r>
              <w:rPr>
                <w:color w:val="000000"/>
                <w:lang w:bidi="en-US"/>
              </w:rPr>
              <w:t>, however, maintains 'material reality' except in the distinctive way it repeats the signs of Owen's prophecy as they both defer meaning and develop toward their fulfillment in the climactic scene. In many ways, it is this predestination plot that caused the novel to receive such mixed reviews. Alfred Kazin, for one, questions the depth of Irving's theology:</w:t>
            </w:r>
          </w:p>
          <w:p>
            <w:pPr>
              <w:pStyle w:val="Normal"/>
              <w:widowControl w:val="false"/>
              <w:autoSpaceDE w:val="false"/>
              <w:rPr>
                <w:color w:val="000000"/>
                <w:lang w:bidi="en-US"/>
              </w:rPr>
            </w:pPr>
            <w:r>
              <w:rPr>
                <w:color w:val="000000"/>
                <w:lang w:bidi="en-US"/>
              </w:rPr>
            </w:r>
          </w:p>
          <w:p>
            <w:pPr>
              <w:pStyle w:val="Normal"/>
              <w:widowControl w:val="false"/>
              <w:autoSpaceDE w:val="false"/>
              <w:rPr>
                <w:i/>
                <w:i/>
                <w:color w:val="000000"/>
                <w:lang w:bidi="en-US"/>
              </w:rPr>
            </w:pPr>
            <w:r>
              <w:rPr>
                <w:i/>
                <w:color w:val="000000"/>
                <w:lang w:bidi="en-US"/>
              </w:rPr>
              <w:t>There is something much too cute about Owen's conviction that since he can foretell so much he must be God's instrument. It never seems to occur to John Wheelwright [the narrator] . . . that his prophet Owen is caricaturing Calvinist predestination in the role of fortuneteller. To believe that everything is in God's hands hardly entitles anyone to believe that everything is determined in advance and that he knows exactly what will happen. This is astrology and denies the principle of free will.</w:t>
            </w:r>
          </w:p>
          <w:p>
            <w:pPr>
              <w:pStyle w:val="Normal"/>
              <w:widowControl w:val="false"/>
              <w:autoSpaceDE w:val="false"/>
              <w:rPr>
                <w:i/>
                <w:i/>
                <w:color w:val="000000"/>
                <w:lang w:bidi="en-US"/>
              </w:rPr>
            </w:pPr>
            <w:r>
              <w:rPr>
                <w:i/>
                <w:color w:val="000000"/>
                <w:lang w:bidi="en-US"/>
              </w:rPr>
            </w:r>
          </w:p>
          <w:p>
            <w:pPr>
              <w:pStyle w:val="Normal"/>
              <w:widowControl w:val="false"/>
              <w:autoSpaceDE w:val="false"/>
              <w:rPr/>
            </w:pPr>
            <w:r>
              <w:rPr>
                <w:color w:val="000000"/>
                <w:lang w:bidi="en-US"/>
              </w:rPr>
              <w:t xml:space="preserve">Without taking up the theological debate, one can see the point in Kazin's assertion--Irving wishes in the novel to deny the principle of free will as it is represented by the development of plot. Irving asks a lot. His novel seems to suggest that spiritual meaning is discoverable only in the human recognition of a miracle that portends providential design--a divine plot--and that necessarily erases the possibility of fully autonomous choice. </w:t>
            </w:r>
            <w:r>
              <w:rPr>
                <w:b/>
                <w:bCs/>
                <w:i/>
                <w:iCs/>
                <w:color w:val="000000"/>
                <w:lang w:bidi="en-US"/>
              </w:rPr>
              <w:t>A Prayer for Owen Meany</w:t>
            </w:r>
            <w:r>
              <w:rPr>
                <w:color w:val="000000"/>
                <w:lang w:bidi="en-US"/>
              </w:rPr>
              <w:t xml:space="preserve"> is, in a sense, a prayer for meaning, for events to add up into a purposeful design. The yearning for religiosity, for an intuition of meaningfulness, is epitomized in the novel by a mute object, a statue in a schoolyard:</w:t>
            </w:r>
          </w:p>
          <w:p>
            <w:pPr>
              <w:pStyle w:val="Normal"/>
              <w:widowControl w:val="false"/>
              <w:autoSpaceDE w:val="false"/>
              <w:rPr>
                <w:color w:val="000000"/>
                <w:lang w:bidi="en-US"/>
              </w:rPr>
            </w:pPr>
            <w:r>
              <w:rPr>
                <w:color w:val="000000"/>
                <w:lang w:bidi="en-US"/>
              </w:rPr>
            </w:r>
          </w:p>
          <w:p>
            <w:pPr>
              <w:pStyle w:val="Normal"/>
              <w:widowControl w:val="false"/>
              <w:autoSpaceDE w:val="false"/>
              <w:rPr>
                <w:i/>
                <w:i/>
                <w:color w:val="000000"/>
                <w:lang w:bidi="en-US"/>
              </w:rPr>
            </w:pPr>
            <w:r>
              <w:rPr>
                <w:i/>
                <w:color w:val="000000"/>
                <w:lang w:bidi="en-US"/>
              </w:rPr>
              <w:t>In all of Gravesend, the object that most attracted Owen's contempt was the stone statue of Mary Magdalene, the reformed prostitute who guarded the playground of St. Michael's--the parochial school. The life-sized statue stood in a meaningless cement archway--"meaningless" because the archway led nowhere; it was a gate without a place to be admitted to; it was an entrance without a house.</w:t>
            </w:r>
          </w:p>
          <w:p>
            <w:pPr>
              <w:pStyle w:val="Normal"/>
              <w:widowControl w:val="false"/>
              <w:autoSpaceDE w:val="false"/>
              <w:rPr>
                <w:i/>
                <w:i/>
                <w:color w:val="000000"/>
                <w:lang w:bidi="en-US"/>
              </w:rPr>
            </w:pPr>
            <w:r>
              <w:rPr>
                <w:i/>
                <w:color w:val="000000"/>
                <w:lang w:bidi="en-US"/>
              </w:rPr>
            </w:r>
          </w:p>
          <w:p>
            <w:pPr>
              <w:pStyle w:val="Normal"/>
              <w:widowControl w:val="false"/>
              <w:autoSpaceDE w:val="false"/>
              <w:rPr/>
            </w:pPr>
            <w:r>
              <w:rPr>
                <w:color w:val="000000"/>
                <w:lang w:bidi="en-US"/>
              </w:rPr>
              <w:t xml:space="preserve">Irving's novel attempts to find where the archway leads, to be admitted to a place, to restore the meaning that has been stripped from this icon, and though perhaps lacking theological sophistication (or, as Kazin charges, irony), it is, like </w:t>
            </w:r>
            <w:r>
              <w:rPr>
                <w:b/>
                <w:bCs/>
                <w:i/>
                <w:iCs/>
                <w:color w:val="000000"/>
                <w:lang w:bidi="en-US"/>
              </w:rPr>
              <w:t>Garp</w:t>
            </w:r>
            <w:r>
              <w:rPr>
                <w:color w:val="000000"/>
                <w:lang w:bidi="en-US"/>
              </w:rPr>
              <w:t>, an earnest plea for a vision that will make sense of a world of otherwise random violence. By this token, the pun in the title implies that the novel is not just, in the conventional sense, a prayer said for the soul of a dead young man, but it is a prayer to discover the "meaning" that Owen Meany's name--and life--limn.</w:t>
            </w:r>
          </w:p>
          <w:p>
            <w:pPr>
              <w:pStyle w:val="Normal"/>
              <w:widowControl w:val="false"/>
              <w:autoSpaceDE w:val="false"/>
              <w:rPr>
                <w:color w:val="000000"/>
                <w:lang w:bidi="en-US"/>
              </w:rPr>
            </w:pPr>
            <w:r>
              <w:rPr>
                <w:color w:val="000000"/>
                <w:lang w:bidi="en-US"/>
              </w:rPr>
            </w:r>
          </w:p>
          <w:p>
            <w:pPr>
              <w:pStyle w:val="Normal"/>
              <w:widowControl w:val="false"/>
              <w:autoSpaceDE w:val="false"/>
              <w:rPr/>
            </w:pPr>
            <w:r>
              <w:rPr>
                <w:color w:val="000000"/>
                <w:lang w:bidi="en-US"/>
              </w:rPr>
              <w:t xml:space="preserve">The miracle that Irving chooses to supply meaning--Owen's foreknowledge of events--is also peculiarly apt for testing the workings of narrative desire, because plot is a temporal phenomenon. First, foreknowledge is, in narrative terms, the mirror image of memory, because both involve a linear relationship between knowledge and time, one relating knowledge to the past, the other to the future. The temporality of narrative is therefore another reason that the plotting of </w:t>
            </w:r>
            <w:r>
              <w:rPr>
                <w:b/>
                <w:bCs/>
                <w:i/>
                <w:iCs/>
                <w:color w:val="000000"/>
                <w:lang w:bidi="en-US"/>
              </w:rPr>
              <w:t>A Prayer for Owen Meany</w:t>
            </w:r>
            <w:r>
              <w:rPr>
                <w:color w:val="000000"/>
                <w:lang w:bidi="en-US"/>
              </w:rPr>
              <w:t xml:space="preserve"> reverses that of </w:t>
            </w:r>
            <w:r>
              <w:rPr>
                <w:b/>
                <w:bCs/>
                <w:i/>
                <w:iCs/>
                <w:color w:val="000000"/>
                <w:lang w:bidi="en-US"/>
              </w:rPr>
              <w:t>The World According to Garp</w:t>
            </w:r>
            <w:r>
              <w:rPr>
                <w:color w:val="000000"/>
                <w:lang w:bidi="en-US"/>
              </w:rPr>
              <w:t xml:space="preserve">. As Irving's novels imply, then, the compulsion to repeat derives either from what has happened or what must happen. Second, plot necessitates both the suppression and revelation of knowledge. Because Owen is prophetic, Irving's calculations involve what and how much knowledge to reveal as well as when to reveal it, so as to sustain the possibility of Owen's precognitions until their fulfillment. In this regard, Irving's remark to Michael Anderson is telling: he noted that it was "the element of precognition in the Gospels that appealed to his artistic imagination." That is, </w:t>
            </w:r>
            <w:r>
              <w:rPr>
                <w:b/>
                <w:bCs/>
                <w:i/>
                <w:iCs/>
                <w:color w:val="000000"/>
                <w:lang w:bidi="en-US"/>
              </w:rPr>
              <w:t>A Prayer for Owen Meany</w:t>
            </w:r>
            <w:r>
              <w:rPr>
                <w:color w:val="000000"/>
                <w:lang w:bidi="en-US"/>
              </w:rPr>
              <w:t xml:space="preserve"> is perhaps driven as much by an aesthetic as by a spiritual conviction--by a desire to contrive a "miracle" that would seem to justify deterministic plotting. The book raises the question: what happens to narrative form if a character knows his own ending?</w:t>
            </w:r>
          </w:p>
          <w:p>
            <w:pPr>
              <w:pStyle w:val="Normal"/>
              <w:widowControl w:val="false"/>
              <w:autoSpaceDE w:val="false"/>
              <w:rPr>
                <w:color w:val="000000"/>
                <w:lang w:bidi="en-US"/>
              </w:rPr>
            </w:pPr>
            <w:r>
              <w:rPr>
                <w:color w:val="000000"/>
                <w:lang w:bidi="en-US"/>
              </w:rPr>
            </w:r>
          </w:p>
          <w:p>
            <w:pPr>
              <w:pStyle w:val="Normal"/>
              <w:widowControl w:val="false"/>
              <w:autoSpaceDE w:val="false"/>
              <w:rPr/>
            </w:pPr>
            <w:r>
              <w:rPr>
                <w:color w:val="000000"/>
                <w:lang w:bidi="en-US"/>
              </w:rPr>
              <w:t xml:space="preserve">One of the risks Irving takes, as I suggested earlier, is that the "miraculous" repetition of event from foreknowledge and symbolic motif into a narrative's "actuality," which so obviously counters commonsense expectations of verisimilitude, will cause readers to displace the uncanny feeling that arises with a judgment against the narrative's contrivances. Recurrence is, of course, at the center of Freud's insights about the source of the uncanny, and it may be useful to summarize part of his argument in order to see how it explains the uneven reception of </w:t>
            </w:r>
            <w:r>
              <w:rPr>
                <w:b/>
                <w:bCs/>
                <w:i/>
                <w:iCs/>
                <w:color w:val="000000"/>
                <w:lang w:bidi="en-US"/>
              </w:rPr>
              <w:t>A Prayer for Owen Meany</w:t>
            </w:r>
            <w:r>
              <w:rPr>
                <w:color w:val="000000"/>
                <w:lang w:bidi="en-US"/>
              </w:rPr>
              <w:t xml:space="preserve">. Freud observes that the uncanny is the result of "involuntary repetition" ("The 'Uncanny'" [1919]); having postulated the principle of the repetition compulsion, he concludes that "whatever reminds us of this inner 'compulsion to repeat' is perceived as uncanny." More specifically, he asserts that "this uncanny is in reality nothing new or alien, but something which is familiar and old-established in the mind and which has become alienated from it only through the process of repression." Finally, in trying to explain why "in the realm of fiction many things are not uncanny which would be so if they happened in real life", Freud concludes that "The uncanny . . . retains its character not only in experience but in fiction as well, so long as the setting is one of material reality; but where it is given an arbitrary and artificial setting in fiction [as in fairy tales], it is apt to lose that character." When Irving created uncanny effects in </w:t>
            </w:r>
            <w:r>
              <w:rPr>
                <w:b/>
                <w:bCs/>
                <w:i/>
                <w:iCs/>
                <w:color w:val="000000"/>
                <w:lang w:bidi="en-US"/>
              </w:rPr>
              <w:t>The World According to Garp</w:t>
            </w:r>
            <w:r>
              <w:rPr>
                <w:color w:val="000000"/>
                <w:lang w:bidi="en-US"/>
              </w:rPr>
              <w:t>, he did so, for example, in "The Pension Grillparzer," where we encounter the meaningful recurrences of Johanna's dream and the dream man's "unspeakable" ability to tell it; but this story is clearly, in Freud's terms, "artificial," and so the effects are simultaneously preserved and tamed in such a way that we absorb among the narrative's conventions what is potentially uncanny. Likewise, in the narrative of Garp's life, the self-fulfilling repetitions of violence, whose visitations conform to the novel's originating episode, are conventionalized by both the eccentricities of the novel's cast and the context of the pervasively violent world.</w:t>
            </w:r>
          </w:p>
          <w:p>
            <w:pPr>
              <w:pStyle w:val="Normal"/>
              <w:widowControl w:val="false"/>
              <w:autoSpaceDE w:val="false"/>
              <w:rPr>
                <w:color w:val="000000"/>
                <w:lang w:bidi="en-US"/>
              </w:rPr>
            </w:pPr>
            <w:r>
              <w:rPr>
                <w:color w:val="000000"/>
                <w:lang w:bidi="en-US"/>
              </w:rPr>
            </w:r>
          </w:p>
          <w:p>
            <w:pPr>
              <w:pStyle w:val="Normal"/>
              <w:widowControl w:val="false"/>
              <w:autoSpaceDE w:val="false"/>
              <w:rPr/>
            </w:pPr>
            <w:r>
              <w:rPr>
                <w:b/>
                <w:bCs/>
                <w:i/>
                <w:iCs/>
                <w:color w:val="000000"/>
                <w:lang w:bidi="en-US"/>
              </w:rPr>
              <w:t>A Prayer for Owen Meany</w:t>
            </w:r>
            <w:r>
              <w:rPr>
                <w:color w:val="000000"/>
                <w:lang w:bidi="en-US"/>
              </w:rPr>
              <w:t xml:space="preserve">, however, maintains "material reality" except in the distinctive way it repeats the signs of Owen's prophecy as they both defer meaning and develop toward their fulfillment in the climactic scene. The novel thus retains its uncanny effect, resisting our efforts to naturalize its anomalies. The compulsive repetitions cannot be fully understood except in retrospect, once we have reached the end of the narrative--that is, once the repressed "memory-trace," which in this context is the knowledge of the future, has been restored by being enacted in present time. This uncanny effect must surely have been Irving's intention, because what is at stake in the novel is faith, and Irving's conception of faith, he has intimated, relies on the miraculous: "I've always asked myself what would be the magnitude of the miracle that could convince me of religious faith." How then to represent miracle within his customary mode of comic realism provides Irving with his primary challenge in the novel. As Owen Meany himself says, disparaging Cecil B. DeMille's </w:t>
            </w:r>
            <w:r>
              <w:rPr>
                <w:i/>
                <w:iCs/>
                <w:color w:val="000000"/>
                <w:lang w:bidi="en-US"/>
              </w:rPr>
              <w:t>The Ten Commandments</w:t>
            </w:r>
            <w:r>
              <w:rPr>
                <w:color w:val="000000"/>
                <w:lang w:bidi="en-US"/>
              </w:rPr>
              <w:t>, and in the capital letters that signify his "wrecked voice", "YOU CAN'T TAKE A MIRACLE AND JUST SHOW IT! . . . YOU CAN'T PROVE A MIRACLE--YOU JUST HAVE TO BELIEVE IT! IF THE RED SEA ACTUALLY PARTED, IT DIDN'T LOOK LIKE THAT . . . IT DIDN'T LOOK LIKE ANYTHING--IT'S NOT A PICTURE ANYONE CAN EVEN IMAGINE."</w:t>
            </w:r>
          </w:p>
          <w:p>
            <w:pPr>
              <w:pStyle w:val="Normal"/>
              <w:widowControl w:val="false"/>
              <w:autoSpaceDE w:val="false"/>
              <w:rPr>
                <w:color w:val="000000"/>
                <w:lang w:bidi="en-US"/>
              </w:rPr>
            </w:pPr>
            <w:r>
              <w:rPr>
                <w:color w:val="000000"/>
                <w:lang w:bidi="en-US"/>
              </w:rPr>
            </w:r>
          </w:p>
          <w:p>
            <w:pPr>
              <w:pStyle w:val="Normal"/>
              <w:widowControl w:val="false"/>
              <w:autoSpaceDE w:val="false"/>
              <w:rPr/>
            </w:pPr>
            <w:r>
              <w:rPr>
                <w:color w:val="000000"/>
                <w:lang w:bidi="en-US"/>
              </w:rPr>
              <w:t xml:space="preserve">Irving's answer to his aesthetic problem of how to imagine the unimaginable is end-determined plotting, wherein secular coincidences reach toward saintly enactment. Repeated elements can be readily explained within their immediate contexts, but when they drive more and more obviously toward the end, they gather uncanny force, which strips them of their limited resonances until we are inclined to read them only in terms of their anticipated realization. In this sense the novel might be said to begin at its ending. The most encompassing example occurs in the link between the first and last chapters. The central event of chapter 1 is the death of Tabby Wheelwright, the narrator's mother, when a foul ball hit by Owen during a Little League game strikes her in the temple. This death, which anyone might term an accident, is what first seems to provoke Owen toward seeing a divine plan at work in his life, causing him to refer to it as "THAT FATED BASEBALL" and to become furious when John, the book's narrator, "suggested that anything was an 'accident.'" One could reasonably argue that psychological necessity alone lies behind Owen's search for the sacred--that he is, naturally enough, impelled by guilt over killing his best friend's mother--and Irving leaves that possibility open through much of the novel. In this respect, the novel might be seen to resemble Garp in evolving from an initiatory act of violence. Following that "accident," Owen's precognitions can be explained plausibly without appealing to providential design. The gravestone on which he sees his date of death during a theatrical performance of Dickens's </w:t>
            </w:r>
            <w:r>
              <w:rPr>
                <w:i/>
                <w:iCs/>
                <w:color w:val="000000"/>
                <w:lang w:bidi="en-US"/>
              </w:rPr>
              <w:t>A Christmas Carol</w:t>
            </w:r>
            <w:r>
              <w:rPr>
                <w:color w:val="000000"/>
                <w:lang w:bidi="en-US"/>
              </w:rPr>
              <w:t>; his compulsion to practice "the shot"; his diary entries in which he records what he "knows," including "THAT I AM GOD'S INSTRUMENT"; and, most specifically, the dream he relates to John that includes most of the details of his heroic death--all of these might be determined by his guilt, which causes him to desire both punishment and exoneration. By its last chapter, however, the book narrows the range of interpretation. Here, the final "foul ball" in Owen's life--the tossed grenade, which he slam dunks onto a high window ledge--legitimates, at least for John Wheelwright, Owen's conviction that he has been chosen as an instrument of God, and that he has been given the gift of foresight into his own instrumentality. It is this last shot that bestows meaning on all that has gone before.</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In narrative terms, then, the repetitions have been required--or, perhaps, foreseen--by the ending, and one of Irving's main concerns has been how to weave them in so as to ensure the uncanny effect that will justify the narrator's subsequent conviction of faith. Irving has said that his "major preoccupation, his most time-consuming task . . . is fashioning his characters and devising his plots, making sure that what appear to be throwaway details early on in the book pop up again as crucial elements of the story later on"; but his task, in this case, is also to build the case for foreknowledge gradually, so that readers will find the miracle at the end--the confirmation of Owen's precognition--convincing. The result is a series of motifs, some of them apparently random or for local comic effect, others more noticeably cumulative. In each case, the figure, symbol, or event is realized in the novel's closing scene, so that the revealed "divine plot" explains the compulsiveness of the repetitions. In a sense, the narrative's repressed "memory" may appropriately be said to comprise both violence and the meaningful context for violence found in the Christian conventions of martyrdom. For it is in hagiographic narrative, and particularly in prefigurative readings of biblical texts, that one finds the end directing the interpretation of the beginning and middle, investing isolated details with spiritual significance.</w:t>
            </w:r>
          </w:p>
          <w:p>
            <w:pPr>
              <w:pStyle w:val="Normal"/>
              <w:widowControl w:val="false"/>
              <w:autoSpaceDE w:val="false"/>
              <w:rPr>
                <w:color w:val="000000"/>
                <w:lang w:bidi="en-US"/>
              </w:rPr>
            </w:pPr>
            <w:r>
              <w:rPr>
                <w:color w:val="000000"/>
                <w:lang w:bidi="en-US"/>
              </w:rPr>
            </w:r>
          </w:p>
          <w:p>
            <w:pPr>
              <w:pStyle w:val="Normal"/>
              <w:widowControl w:val="false"/>
              <w:autoSpaceDE w:val="false"/>
              <w:rPr/>
            </w:pPr>
            <w:r>
              <w:rPr>
                <w:b/>
                <w:bCs/>
                <w:i/>
                <w:iCs/>
                <w:color w:val="000000"/>
                <w:lang w:bidi="en-US"/>
              </w:rPr>
              <w:t>A Prayer for Owen Meany</w:t>
            </w:r>
            <w:r>
              <w:rPr>
                <w:color w:val="000000"/>
                <w:lang w:bidi="en-US"/>
              </w:rPr>
              <w:t>, however, more specifically represents repression in the narrator himself. In the opening sentence of the novel, John writes:</w:t>
            </w:r>
          </w:p>
          <w:p>
            <w:pPr>
              <w:pStyle w:val="Normal"/>
              <w:widowControl w:val="false"/>
              <w:autoSpaceDE w:val="false"/>
              <w:rPr>
                <w:color w:val="000000"/>
                <w:lang w:bidi="en-US"/>
              </w:rPr>
            </w:pPr>
            <w:r>
              <w:rPr>
                <w:color w:val="000000"/>
                <w:lang w:bidi="en-US"/>
              </w:rPr>
            </w:r>
          </w:p>
          <w:p>
            <w:pPr>
              <w:pStyle w:val="Normal"/>
              <w:widowControl w:val="false"/>
              <w:autoSpaceDE w:val="false"/>
              <w:ind w:left="90" w:hanging="1440"/>
              <w:rPr/>
            </w:pPr>
            <w:r>
              <w:rPr>
                <w:color w:val="000000"/>
                <w:lang w:bidi="en-US"/>
              </w:rPr>
              <w:t xml:space="preserve">I am doomed </w:t>
            </w:r>
            <w:r>
              <w:rPr>
                <w:i/>
                <w:color w:val="000000"/>
                <w:lang w:bidi="en-US"/>
              </w:rPr>
              <w:t>I am doomed to remember a boy with a wrecked voice--not because of his voice, or because he was the smallest person I ever knew, or even because he was the instrument of my mother's death, but because he is the reason I believe in God.</w:t>
            </w:r>
          </w:p>
          <w:p>
            <w:pPr>
              <w:pStyle w:val="Normal"/>
              <w:widowControl w:val="false"/>
              <w:autoSpaceDE w:val="false"/>
              <w:ind w:left="1440" w:hanging="1440"/>
              <w:rPr>
                <w:i/>
                <w:i/>
                <w:color w:val="000000"/>
                <w:lang w:bidi="en-US"/>
              </w:rPr>
            </w:pPr>
            <w:r>
              <w:rPr>
                <w:i/>
                <w:color w:val="000000"/>
                <w:lang w:bidi="en-US"/>
              </w:rPr>
            </w:r>
          </w:p>
          <w:p>
            <w:pPr>
              <w:pStyle w:val="Normal"/>
              <w:widowControl w:val="false"/>
              <w:autoSpaceDE w:val="false"/>
              <w:rPr>
                <w:i/>
                <w:i/>
                <w:color w:val="000000"/>
                <w:lang w:bidi="en-US"/>
              </w:rPr>
            </w:pPr>
            <w:r>
              <w:rPr>
                <w:i/>
                <w:color w:val="000000"/>
                <w:lang w:bidi="en-US"/>
              </w:rPr>
            </w:r>
          </w:p>
          <w:p>
            <w:pPr>
              <w:pStyle w:val="Normal"/>
              <w:widowControl w:val="false"/>
              <w:autoSpaceDE w:val="false"/>
              <w:rPr>
                <w:color w:val="000000"/>
                <w:lang w:bidi="en-US"/>
              </w:rPr>
            </w:pPr>
            <w:r>
              <w:rPr>
                <w:color w:val="000000"/>
                <w:lang w:bidi="en-US"/>
              </w:rPr>
              <w:t>This first sentence steers quickly away from the weight of the elegiac opening clause, which implies that this narrative is a memory of someone who has been lost. The paragraph continues in a rush of details so that the opening note of grief is easily forgotten, an account of its cause evaded. In fact, the essential piece of the puzzle--John's witness of the miracle, which also necessitates Owen's death--is suppressed in the narrative until its close. The narrative's suppression indicates the narrator's, and it continues even when he reaches the point at which the scene must be narrated. John tells the aftermath of Owen's death first, putting the epilogue before the climax, so that the event of the death is known long before its facts. Just before he narrates the climactic scene, John's language reveals his contradictory response to the trauma:</w:t>
            </w:r>
          </w:p>
          <w:p>
            <w:pPr>
              <w:pStyle w:val="Normal"/>
              <w:widowControl w:val="false"/>
              <w:autoSpaceDE w:val="false"/>
              <w:rPr>
                <w:color w:val="000000"/>
                <w:lang w:bidi="en-US"/>
              </w:rPr>
            </w:pPr>
            <w:r>
              <w:rPr>
                <w:color w:val="000000"/>
                <w:lang w:bidi="en-US"/>
              </w:rPr>
            </w:r>
          </w:p>
          <w:p>
            <w:pPr>
              <w:pStyle w:val="Normal"/>
              <w:widowControl w:val="false"/>
              <w:autoSpaceDE w:val="false"/>
              <w:rPr>
                <w:i/>
                <w:i/>
                <w:color w:val="000000"/>
                <w:lang w:bidi="en-US"/>
              </w:rPr>
            </w:pPr>
            <w:r>
              <w:rPr>
                <w:i/>
                <w:color w:val="000000"/>
                <w:lang w:bidi="en-US"/>
              </w:rPr>
              <w:t>Let's see: there's not much else--there's almost nothing to add. Only this: that it took years for me to face my memory of how Owen Meany died--and once I forced myself to remember the details, I could never forget how he died; I will never forget it. I am doomed to remember this.</w:t>
            </w:r>
          </w:p>
          <w:p>
            <w:pPr>
              <w:pStyle w:val="Normal"/>
              <w:widowControl w:val="false"/>
              <w:autoSpaceDE w:val="false"/>
              <w:rPr>
                <w:i/>
                <w:i/>
                <w:color w:val="000000"/>
                <w:lang w:bidi="en-US"/>
              </w:rPr>
            </w:pPr>
            <w:r>
              <w:rPr>
                <w:i/>
                <w:color w:val="000000"/>
                <w:lang w:bidi="en-US"/>
              </w:rPr>
            </w:r>
          </w:p>
          <w:p>
            <w:pPr>
              <w:pStyle w:val="Normal"/>
              <w:widowControl w:val="false"/>
              <w:autoSpaceDE w:val="false"/>
              <w:rPr/>
            </w:pPr>
            <w:r>
              <w:rPr>
                <w:color w:val="000000"/>
                <w:lang w:bidi="en-US"/>
              </w:rPr>
              <w:t xml:space="preserve">The closing echo of John's introductory statement--his doom--placed against the casual disclaimer of the first sentence ("there's not much else") reinforces that this suppressed narrative is the source of all the compulsive repetitions in </w:t>
            </w:r>
            <w:r>
              <w:rPr>
                <w:b/>
                <w:bCs/>
                <w:i/>
                <w:iCs/>
                <w:color w:val="000000"/>
                <w:lang w:bidi="en-US"/>
              </w:rPr>
              <w:t>A Prayer for Owen Meany</w:t>
            </w:r>
            <w:r>
              <w:rPr>
                <w:color w:val="000000"/>
                <w:lang w:bidi="en-US"/>
              </w:rPr>
              <w:t>. The "mind" of both text and narrator struggle to bring it forth, as both horribly painful and necessary origin of all plot.</w:t>
            </w:r>
          </w:p>
          <w:p>
            <w:pPr>
              <w:pStyle w:val="Normal"/>
              <w:widowControl w:val="false"/>
              <w:autoSpaceDE w:val="false"/>
              <w:rPr>
                <w:color w:val="000000"/>
                <w:lang w:bidi="en-US"/>
              </w:rPr>
            </w:pPr>
            <w:r>
              <w:rPr>
                <w:color w:val="000000"/>
                <w:lang w:bidi="en-US"/>
              </w:rPr>
            </w:r>
          </w:p>
          <w:p>
            <w:pPr>
              <w:pStyle w:val="Normal"/>
              <w:widowControl w:val="false"/>
              <w:autoSpaceDE w:val="false"/>
              <w:rPr/>
            </w:pPr>
            <w:r>
              <w:rPr>
                <w:color w:val="000000"/>
                <w:lang w:bidi="en-US"/>
              </w:rPr>
              <w:t xml:space="preserve">One telling sequence of repetitions begins early in the first chapter of </w:t>
            </w:r>
            <w:r>
              <w:rPr>
                <w:b/>
                <w:bCs/>
                <w:i/>
                <w:iCs/>
                <w:color w:val="000000"/>
                <w:lang w:bidi="en-US"/>
              </w:rPr>
              <w:t>A Prayer for Owen Meany</w:t>
            </w:r>
            <w:r>
              <w:rPr>
                <w:color w:val="000000"/>
                <w:lang w:bidi="en-US"/>
              </w:rPr>
              <w:t>. When John provides historical information about the New Hampshire town in which much of the action takes place, he includes a description of the local Indian sagamore, Watahantowet, whose totem was an armless man. Later, after John's mother has been killed by the foul ball, he and Owen negotiate their guilt and forgiveness by an exchange of prized property; when Owen returns John's stuffed armadillo, the front claws have been removed. After Tabby Wheelwright's death, Owen becomes attached to her dressmaker's dummy--similarly armless--and keeps it with him while he grows up, as a totemic reminder of his fate and of one of his earliest visions, when he thought he saw the angel of death hovering across Tabby's bed from the dummy. Even the above-mentioned statue of Mary Magdalene appears with her arms removed, when Owen wreaks his revenge against the unjust headmaster of his prep school. Each of these references makes secular sense in its context. Watahantowet provides ironic historical commentary on the arrival of Europeans among the peaceful Indians, as preparation for John's tirades against the violence and exploitations of contemporary American culture. The armadillo, as John's stepfather suggests, represents Owen's feeling that he has lost a part of himself with Tabby's death, and that he wishes he might obliterate his own hands, the agents of that death. The dummy connects him with his surrogate mother. And the statue of Mary Magdalene provides an appropriate stab at the headmaster's hypocrisy. All of these armless figures, however, prefigure Owen's fate. The repetitions prepare for the miraculous effects of his last act, when he traps the grenade against the very high window ledge with both hands and forearms so that it will not fall back into the room; when the grenade explodes, it amputates both of Owen's arms. He bleeds to death, but not before seeing that his action has saved the children and others gathered in the makeshift men's room.</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Part of the power of the final repetition, and what makes it more convincingly miraculous, is that up until the end, even Owen cannot feel absolutely certain of the truth of his foreknowledge. For while he has had precognitive knowledge of his heroic action, it has been incomplete. He knows the date of his death and a number of its circumstances, but, like any text, his visions of the future have gaps, leaving room for interpretation--and, as it happens, for misinterpretation. Because his visions involve Vietnamese children, he assumes that the event must occur in Vietnam; when he finds himself on his foreseen date of death in Phoenix, he loses some of his certainty. Because this room for doubt matches and maintains the reader's uncertainty about the direction of the novel, it works to legitimize the final miraculousness of Owen's foresight.</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Irving gathers up a number of other motifs in the final scene as well--these are obvious enough to need little explication. Owen's unchanging, "wrecked voice," which results because his Adam's apple is positioned in a "permanent scream", is explained when he must speak to the Vietnamese children in their language; they trust and obey him, because "it was a voice like their voice." Owen has been "afraid of nuns"; nuns are escorting the Vietnamese orphans through the airport, and a nun embraces Owen as he dies. Similarly, Owen and John have for many years made a game of practicing "the shot," the slam dunk maneuver enabling Owen, who is preternaturally small, to shoot a basket; they have worked to make it as fast and efficient as possible. "The shot" requires John to toss the ball to Owen, who leaps into John's arms and is propelled upward toward the basket; when a young homicidal maniac throws a grenade at John in the Arizona men's room, he and Owen do the maneuver in order to protect the room's inhabitants. Irving has emphasized each of these elements in the text--possibly drawing too much attention to them--so that their realization in the climactic scene will not be missed. But perhaps the most obvious web of motifs--and the one most difficult for many readers to accept--comprises the references, both overt and covert, to the life of Jesus.</w:t>
            </w:r>
          </w:p>
          <w:p>
            <w:pPr>
              <w:pStyle w:val="Normal"/>
              <w:widowControl w:val="false"/>
              <w:autoSpaceDE w:val="false"/>
              <w:rPr>
                <w:color w:val="000000"/>
                <w:lang w:bidi="en-US"/>
              </w:rPr>
            </w:pPr>
            <w:r>
              <w:rPr>
                <w:color w:val="000000"/>
                <w:lang w:bidi="en-US"/>
              </w:rPr>
            </w:r>
          </w:p>
          <w:p>
            <w:pPr>
              <w:pStyle w:val="Normal"/>
              <w:widowControl w:val="false"/>
              <w:autoSpaceDE w:val="false"/>
              <w:rPr/>
            </w:pPr>
            <w:r>
              <w:rPr>
                <w:color w:val="000000"/>
                <w:lang w:bidi="en-US"/>
              </w:rPr>
              <w:t xml:space="preserve">In a sense, these repetitions provide a clue to how to read the novel. Some are local metaphors, and only in retrospect suggest Owen's saintly predestination, such as when John writes that solely by "some miracle" did Owen manage as a young child to catch a baseball; or when Owen, having played a trick on John while they swim in a granite quarry, becomes angry and says "REMEMBER THAT: YOU LET ME DIE"; or when at his first meeting with John's cousins, Owen looks like "a descending angel--a tiny but fiery god, sent to adjudicate the errors of our ways." But these references begin both to gather force and to strain credibility by the time that Owen appears, at the age of eleven (during the year of the fatal foul ball), as the baby Jesus in the Sunday school Christmas pageant or when, in describing Owen's expulsion from prep school, John writes that "they crucified him." Our incredulity is probably greatest when Mr. Meany assures John after Owen's death that Owen was immaculately conceived--like Garp, the issue of a virgin birth. Irving accomplishes several things in these accumulating allusions, however. First, with repetition they become self-conscious references, and so move toward ironizing their content, even as they tend, in the voice of the narrator, to retain their innocence enough to be suggestive of "truth." This doubling of the interpretive possibilities underscores the difficulty of faith--and the need for accepting the miraculous--because there is always the opportunity to discount miracle by an ironic interpretation. Our incredulity here is the point. Irving must encourage us to disbelieve in order to urge us to believe. Second, the repeated allusions contribute to the comedy in </w:t>
            </w:r>
            <w:r>
              <w:rPr>
                <w:b/>
                <w:bCs/>
                <w:i/>
                <w:iCs/>
                <w:color w:val="000000"/>
                <w:lang w:bidi="en-US"/>
              </w:rPr>
              <w:t>A Prayer for Owen Meany</w:t>
            </w:r>
            <w:r>
              <w:rPr>
                <w:color w:val="000000"/>
                <w:lang w:bidi="en-US"/>
              </w:rPr>
              <w:t>. By the time we read the late discussion of Owen's virgin birth, the references have become predictable; the writer who builds in the expectation of a repeated event or line is using one of the key conventions of the comic. Most important, however, is that Irving shows us the way John, as narrator, casts the plot in terms of his own religious conversion. It is John's linguistic choices and emphases that connect Owen to sainthood--it is he who has "learned to view the present with a forward-looking eye"--and his narrative decisions serve the novel's ending by confirming Owen's precognitions.</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John Wheelwright's teleological sense of how to govern the "dilatory space" of the narrative's middle is revealed in numerous comments that seem obvious or coy foreshadowings. About the coach who told Owen Meany to "Swing away" at the fateful baseball, he notes that "Had he known everything that would follow, he would have bathed his chubby face in even more tears." At the end of a chapter, he claims that "I have been 'moved to do evil,' too--as you shall soon see." He observes of the summer when he and Owen turned eighteen that "nothing seemed dangerous. That was the summer we registered for the draft, too; it was no big deal." In each case, Irving reminds us, as he had in the dream man's narrations of "The Pension Grillparzer," of the status of narration as a retrospective act. That is, from the privileged position of the end of events, a narrator can shape the plot toward his or her interpretation of the whole. As with the references to Jesus, then, Irving tries to have it both ways--to remind us of the mechanics of plotting the novel, that plotting is a self-conscious activity, and to prepare for the uncanny effects of the final scene. This is his answer to the question of what happens to narrative form if a character knows his own ending: the plot must be deterministic.</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There are, of course, important differences between already-known meaning--ordained by God or, simply, invented by an author--and that which is forecast overtly to a reader rather than unfolding fully only by narrative's end, or, for that matter, that which is never fully revealed. Irving's decision to foreground these differences signifies his interest in exploring how narrative creates meaning. But he chooses to do his experiments within the context of realist conventions, and that qualification is significant. Even as he experiments, Irving stands in opposition to the postmodern literary culture that has questioned the referential meaning of language and, in turn, the connection between representation and human value. At this point, Robert Caserio's opening insight in Plot, Story, and the Novel is useful. He writes:</w:t>
            </w:r>
          </w:p>
          <w:p>
            <w:pPr>
              <w:pStyle w:val="Normal"/>
              <w:widowControl w:val="false"/>
              <w:autoSpaceDE w:val="false"/>
              <w:rPr>
                <w:color w:val="000000"/>
                <w:lang w:bidi="en-US"/>
              </w:rPr>
            </w:pPr>
            <w:r>
              <w:rPr>
                <w:color w:val="000000"/>
                <w:lang w:bidi="en-US"/>
              </w:rPr>
            </w:r>
          </w:p>
          <w:p>
            <w:pPr>
              <w:pStyle w:val="Normal"/>
              <w:widowControl w:val="false"/>
              <w:autoSpaceDE w:val="false"/>
              <w:rPr>
                <w:i/>
                <w:i/>
                <w:color w:val="000000"/>
                <w:lang w:bidi="en-US"/>
              </w:rPr>
            </w:pPr>
            <w:r>
              <w:rPr>
                <w:i/>
                <w:color w:val="000000"/>
                <w:lang w:bidi="en-US"/>
              </w:rPr>
              <w:t>Walter Benjamin thought that when we lose interest in stories and storytelling we lose the ability to exchange experiences. It is perhaps more significant that when writers and readers of novels lose interest in plot and story, they appear to lose faith in the meaning and the moral value of acts.</w:t>
            </w:r>
          </w:p>
          <w:p>
            <w:pPr>
              <w:pStyle w:val="Normal"/>
              <w:widowControl w:val="false"/>
              <w:autoSpaceDE w:val="false"/>
              <w:rPr>
                <w:i/>
                <w:i/>
                <w:color w:val="000000"/>
                <w:lang w:bidi="en-US"/>
              </w:rPr>
            </w:pPr>
            <w:r>
              <w:rPr>
                <w:i/>
                <w:color w:val="000000"/>
                <w:lang w:bidi="en-US"/>
              </w:rPr>
            </w:r>
          </w:p>
          <w:p>
            <w:pPr>
              <w:pStyle w:val="Normal"/>
              <w:widowControl w:val="false"/>
              <w:autoSpaceDE w:val="false"/>
              <w:rPr/>
            </w:pPr>
            <w:r>
              <w:rPr>
                <w:color w:val="000000"/>
                <w:lang w:bidi="en-US"/>
              </w:rPr>
              <w:t xml:space="preserve">Irving's concentration on some of the features of narrative desire suggest that he is committed to restoring "faith in the meaning and the moral value of acts." In the world according to Irving, acts mean because they form larger patterns of intentional design. In both </w:t>
            </w:r>
            <w:r>
              <w:rPr>
                <w:b/>
                <w:bCs/>
                <w:i/>
                <w:iCs/>
                <w:color w:val="000000"/>
                <w:lang w:bidi="en-US"/>
              </w:rPr>
              <w:t>Garp</w:t>
            </w:r>
            <w:r>
              <w:rPr>
                <w:color w:val="000000"/>
                <w:lang w:bidi="en-US"/>
              </w:rPr>
              <w:t xml:space="preserve"> and </w:t>
            </w:r>
            <w:r>
              <w:rPr>
                <w:b/>
                <w:bCs/>
                <w:i/>
                <w:iCs/>
                <w:color w:val="000000"/>
                <w:lang w:bidi="en-US"/>
              </w:rPr>
              <w:t>Owen Meany</w:t>
            </w:r>
            <w:r>
              <w:rPr>
                <w:color w:val="000000"/>
                <w:lang w:bidi="en-US"/>
              </w:rPr>
              <w:t>, the compulsive repetitions open the door to understanding how acts are meaningful for Irving, because these repetitions are functioning within a closed scheme, directed either toward the origins or the end of the narrative. In this respect, his plotting of the fiction uncovers its ethical dimension. But Irving also exposes the epistemological dimension of narrative when he demonstrates the way plot itself constructs knowledge and belief. Garp's fictions purport to imagine a world and John Wheelwright's tale aims to represent one transparently, but each of them can only narrate the world that is "according" to him. For both, the point of view is inevitably limited to compulsive repetitions of traumas. The "last shot" is the last plot in the narratives John and Garp write and in those they live. Irving represents in this the way fictional narrative constructs its meanings deterministically. More generally, his novels define a circle in the way we structure the stories of our lives: our knowledge and experience always shape and are shaped by our already known patterns of meaning.</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t xml:space="preserve"> </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r>
          </w:p>
          <w:p>
            <w:pPr>
              <w:pStyle w:val="Normal"/>
              <w:widowControl w:val="false"/>
              <w:autoSpaceDE w:val="false"/>
              <w:rPr/>
            </w:pPr>
            <w:r>
              <w:rPr>
                <w:b/>
                <w:bCs/>
                <w:color w:val="000000"/>
                <w:lang w:bidi="en-US"/>
              </w:rPr>
              <w:t xml:space="preserve">Gale Document Number: </w:t>
            </w:r>
            <w:r>
              <w:rPr>
                <w:color w:val="000000"/>
                <w:lang w:bidi="en-US"/>
              </w:rPr>
              <w:t xml:space="preserve"> GALE|H1420040744 </w:t>
            </w:r>
          </w:p>
          <w:p>
            <w:pPr>
              <w:pStyle w:val="Normal"/>
              <w:widowControl w:val="false"/>
              <w:autoSpaceDE w:val="false"/>
              <w:rPr>
                <w:color w:val="000000"/>
                <w:lang w:bidi="en-US"/>
              </w:rPr>
            </w:pPr>
            <w:r>
              <w:rPr>
                <w:color w:val="000000"/>
                <w:lang w:bidi="en-US"/>
              </w:rPr>
            </w:r>
          </w:p>
          <w:p>
            <w:pPr>
              <w:pStyle w:val="Normal"/>
              <w:widowControl w:val="false"/>
              <w:autoSpaceDE w:val="false"/>
              <w:rPr>
                <w:color w:val="000000"/>
                <w:lang w:bidi="en-US"/>
              </w:rPr>
            </w:pPr>
            <w:r>
              <w:rPr>
                <w:color w:val="000000"/>
                <w:lang w:bidi="en-US"/>
              </w:rPr>
            </w:r>
          </w:p>
        </w:tc>
      </w:tr>
      <w:tr>
        <w:trPr/>
        <w:tc>
          <w:tcPr>
            <w:tcW w:w="8640" w:type="dxa"/>
            <w:tcBorders/>
            <w:vAlign w:val="center"/>
          </w:tcPr>
          <w:p>
            <w:pPr>
              <w:pStyle w:val="Normal"/>
              <w:widowControl w:val="false"/>
              <w:autoSpaceDE w:val="false"/>
              <w:rPr>
                <w:color w:val="000000"/>
                <w:lang w:bidi="en-US"/>
              </w:rPr>
            </w:pPr>
            <w:r>
              <w:rPr>
                <w:color w:val="000000"/>
                <w:lang w:bidi="en-US"/>
              </w:rPr>
              <w:t>Copyright and Terms of Use:</w:t>
            </w:r>
          </w:p>
        </w:tc>
      </w:tr>
      <w:tr>
        <w:trPr/>
        <w:tc>
          <w:tcPr>
            <w:tcW w:w="8640" w:type="dxa"/>
            <w:tcBorders/>
            <w:vAlign w:val="center"/>
          </w:tcPr>
          <w:p>
            <w:pPr>
              <w:pStyle w:val="Normal"/>
              <w:widowControl w:val="false"/>
              <w:autoSpaceDE w:val="false"/>
              <w:rPr/>
            </w:pPr>
            <w:hyperlink r:id="rId4">
              <w:r>
                <w:rPr>
                  <w:rStyle w:val="InternetLink"/>
                  <w:color w:val="0000FF"/>
                  <w:u w:val="single"/>
                  <w:lang w:bidi="en-US"/>
                </w:rPr>
                <w:t>http://www.gale.com/epcopyright</w:t>
              </w:r>
            </w:hyperlink>
            <w:r>
              <w:rPr>
                <w:rFonts w:cs="Arial" w:ascii="Arial" w:hAnsi="Arial"/>
                <w:color w:val="000000"/>
                <w:sz w:val="20"/>
                <w:szCs w:val="20"/>
                <w:lang w:bidi="en-US"/>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galegroup.com/ps/i.do?&amp;id=GALE|H1420040744&amp;v=2.1&amp;u=maine&amp;it=r&amp;p=LitRC&amp;sw=w" TargetMode="External"/><Relationship Id="rId3" Type="http://schemas.openxmlformats.org/officeDocument/2006/relationships/hyperlink" Target="http://go.galegroup.com/ps/start.do?p=LitRC&amp;u=maine" TargetMode="External"/><Relationship Id="rId4" Type="http://schemas.openxmlformats.org/officeDocument/2006/relationships/hyperlink" Target="http://www.gale.com/epcopyrigh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6:30:00Z</dcterms:created>
  <dc:creator>user</dc:creator>
  <dc:description/>
  <cp:keywords/>
  <dc:language>en-US</dc:language>
  <cp:lastModifiedBy>user</cp:lastModifiedBy>
  <dcterms:modified xsi:type="dcterms:W3CDTF">2010-09-21T16:31:00Z</dcterms:modified>
  <cp:revision>1</cp:revision>
  <dc:subject/>
  <dc:title>Literature Resource Center</dc:title>
</cp:coreProperties>
</file>