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Senior English</w:t>
        <w:tab/>
        <w:tab/>
        <w:tab/>
        <w:t xml:space="preserve">              Outline Template for Research Process</w:t>
      </w:r>
    </w:p>
    <w:p>
      <w:pPr>
        <w:pStyle w:val="Normal"/>
        <w:rPr>
          <w:sz w:val="32"/>
        </w:rPr>
      </w:pPr>
      <w:r>
        <w:rPr>
          <w:sz w:val="32"/>
        </w:rPr>
        <w:t>Mrs. Johansen and Mrs. Walsh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I.</w:t>
        <w:tab/>
        <w:t xml:space="preserve">Introduction </w:t>
      </w:r>
      <w:r>
        <w:rPr>
          <w:sz w:val="32"/>
        </w:rPr>
        <w:t>(one paragraph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>A.</w:t>
        <w:tab/>
        <w:t>What is a compelling way to start the paper?  (series of images, series of words, a quotation, an anecdote, an interesting fact or statistic, an opinion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>B.</w:t>
        <w:tab/>
        <w:t>Brief background/comment on author’s style and history.</w:t>
      </w:r>
    </w:p>
    <w:p>
      <w:pPr>
        <w:pStyle w:val="Normal"/>
        <w:rPr/>
      </w:pPr>
      <w:r>
        <w:rPr>
          <w:rFonts w:eastAsia="Baskerville"/>
          <w:sz w:val="32"/>
        </w:rPr>
        <w:t xml:space="preserve">  </w:t>
      </w:r>
      <w:r>
        <w:rPr>
          <w:i/>
          <w:sz w:val="32"/>
        </w:rPr>
        <w:t>Use the author’s full name in the first reference, and then</w:t>
      </w:r>
      <w:r>
        <w:rPr>
          <w:sz w:val="32"/>
        </w:rPr>
        <w:t xml:space="preserve"> </w:t>
      </w:r>
      <w:r>
        <w:rPr>
          <w:i/>
          <w:sz w:val="32"/>
        </w:rPr>
        <w:t>refer to the author with last name only throughout the rest of the paper (ex. Fitzgerald, Jackson, King)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>C. Transition into broad thesis idea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>D.</w:t>
        <w:tab/>
        <w:t>Thesis Statement (final sentence in introduction)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_____________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______________________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II.</w:t>
        <w:tab/>
        <w:t xml:space="preserve">Subtopic #1 Topic Sentence </w:t>
      </w:r>
      <w:r>
        <w:rPr>
          <w:sz w:val="32"/>
        </w:rPr>
        <w:t>(Use transition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32"/>
        </w:rPr>
        <w:tab/>
        <w:t>A.</w:t>
        <w:tab/>
        <w:t>Short Story #1 (</w:t>
      </w:r>
      <w:r>
        <w:rPr>
          <w:i/>
          <w:sz w:val="32"/>
        </w:rPr>
        <w:t>put quotation marks around titles of short stories)</w:t>
      </w:r>
      <w:r>
        <w:rPr>
          <w:sz w:val="32"/>
        </w:rPr>
        <w:t xml:space="preserve"> brief summary/how (why) this story supports Subtopic #1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1.</w:t>
        <w:tab/>
        <w:t>Excerpt/Criticism  (</w:t>
      </w:r>
      <w:r>
        <w:rPr>
          <w:i/>
          <w:sz w:val="32"/>
        </w:rPr>
        <w:t>Use correct MLA; refer to exemplar)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2.</w:t>
        <w:tab/>
        <w:t>Excerpt/Criticism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>B.</w:t>
        <w:tab/>
        <w:t>Short Story #2 brief summary/how (why) this story supports Subtopic #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1.</w:t>
        <w:tab/>
        <w:t>Excerpt/Criticism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2.</w:t>
        <w:tab/>
        <w:t>Excerpt/Criticism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**Each short story discussion, excerpts, and criticisms could be ONE paragraph, or you may weave mentions of multiple stories into single paragraphs or discuss single stories in several paragraphs.**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III.</w:t>
        <w:tab/>
        <w:t xml:space="preserve">Subtopic #2 Topic Sentence </w:t>
      </w:r>
      <w:r>
        <w:rPr>
          <w:sz w:val="32"/>
        </w:rPr>
        <w:t>(Use transition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>A.</w:t>
        <w:tab/>
        <w:t>Short Story #3 brief summary OR refer to previous Short Story #1 and how (why) this story supports Subtopic #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1.</w:t>
        <w:tab/>
        <w:t>Excerpt/Criticism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2.</w:t>
        <w:tab/>
        <w:t>Excerpt/Criticism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>B.</w:t>
        <w:tab/>
        <w:t>Short Story #4 brief summary OR refer to previous Short Story #1 or #2 and how (why) this story supports Subtopic #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1.</w:t>
        <w:tab/>
        <w:t>Excerpt/Criticism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2.</w:t>
        <w:tab/>
        <w:t>Excerpt/Criticism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>IV.</w:t>
        <w:tab/>
        <w:t xml:space="preserve">Subtopic #3 Topic Sentence </w:t>
      </w:r>
      <w:r>
        <w:rPr>
          <w:sz w:val="32"/>
        </w:rPr>
        <w:t>(Use transition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A. </w:t>
        <w:tab/>
        <w:t>Mention of stories/criticism, as abov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V. </w:t>
        <w:tab/>
        <w:t xml:space="preserve">Subtopic #4 Topic Sentence </w:t>
      </w:r>
      <w:r>
        <w:rPr>
          <w:sz w:val="32"/>
        </w:rPr>
        <w:t>(Use transition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rFonts w:eastAsia="Baskerville"/>
          <w:sz w:val="32"/>
        </w:rPr>
        <w:t xml:space="preserve">     </w:t>
      </w:r>
      <w:r>
        <w:rPr>
          <w:sz w:val="32"/>
        </w:rPr>
        <w:t>Mention of stories/criticism, as abov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VI.</w:t>
        <w:tab/>
        <w:t xml:space="preserve">Conclusion of Paper </w:t>
      </w:r>
      <w:r>
        <w:rPr>
          <w:sz w:val="32"/>
        </w:rPr>
        <w:t>(one paragraph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>A.</w:t>
        <w:tab/>
        <w:t>Rephrase Thesis Statemen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>B.</w:t>
        <w:tab/>
        <w:t>Your thoughts about the author’s lasting impressions, contributions to literature, messages for reader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Final Sentence  (one unifying, broader thought or quote or statement that leaves the reader thinking on a larger, more universal scale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936" w:right="936" w:gutter="0" w:header="0" w:top="122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120"/>
        </w:tabs>
        <w:ind w:left="1120" w:hanging="4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skerville" w:hAnsi="Baskerville" w:eastAsia="Times New Roman" w:cs="Baskerville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3:07:00Z</dcterms:created>
  <dc:creator>Amy Bongard</dc:creator>
  <dc:description/>
  <cp:keywords/>
  <dc:language>en-US</dc:language>
  <cp:lastModifiedBy>Karin  Walsh</cp:lastModifiedBy>
  <cp:lastPrinted>2010-02-09T08:54:00Z</cp:lastPrinted>
  <dcterms:modified xsi:type="dcterms:W3CDTF">2010-02-09T14:03:00Z</dcterms:modified>
  <cp:revision>4</cp:revision>
  <dc:subject/>
  <dc:title>Senior English</dc:title>
</cp:coreProperties>
</file>