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Novel “Wrap Up”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Name of Text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st All Key Characters</w:t>
      </w:r>
      <w:r>
        <w:rPr/>
        <w:t>: (list from protagonist, antagonist, to minor characters who impact the protagonist/antagonist, plot, conflicts)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 of Character </w:t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 Descriptions/Significant Changes</w:t>
            </w:r>
          </w:p>
          <w:p>
            <w:pPr>
              <w:pStyle w:val="Normal"/>
              <w:rPr/>
            </w:pPr>
            <w:r>
              <w:rPr/>
              <w:t>actions, dialogue, detail, descriptions, thoughts, conflicts</w:t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mes/Motifs</w:t>
      </w:r>
      <w:r>
        <w:rPr/>
        <w:t>:  (Summarize each in one sentence)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escriptions of Setting(s):  </w:t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  Discuss the ways in which the setting influences/juxtaposes with the key characters and themes of novel.   Find three-four  key passages and page numbers.</w:t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60"/>
      </w:tblGrid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ing and Page #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ificance regarding character/themes</w:t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ey Conflicts: </w:t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5580"/>
      </w:tblGrid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flict and #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 of Conflict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ificance</w:t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portant Patterns in Images/Diction Words Throughout: page #’s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ey Symbols/Metaphors/Similes</w:t>
      </w:r>
      <w:r>
        <w:rPr/>
        <w:t>:  page #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6:02:00Z</dcterms:created>
  <dc:creator>Administrator</dc:creator>
  <dc:description/>
  <cp:keywords/>
  <dc:language>en-US</dc:language>
  <cp:lastModifiedBy>user</cp:lastModifiedBy>
  <dcterms:modified xsi:type="dcterms:W3CDTF">2010-09-07T16:02:00Z</dcterms:modified>
  <cp:revision>2</cp:revision>
  <dc:subject/>
  <dc:title>Literature Exam Preparation Sheet</dc:title>
</cp:coreProperties>
</file>