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ERY CHART for “Sweetheart of Song Tra Bong”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38"/>
        <w:gridCol w:w="491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ge with page #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  &amp; typ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ZATION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3:00Z</dcterms:created>
  <dc:creator>user</dc:creator>
  <dc:description/>
  <cp:keywords/>
  <dc:language>en-US</dc:language>
  <cp:lastModifiedBy>user</cp:lastModifiedBy>
  <dcterms:modified xsi:type="dcterms:W3CDTF">2010-10-25T12:43:00Z</dcterms:modified>
  <cp:revision>2</cp:revision>
  <dc:subject/>
  <dc:title>IMAGERY CHART for “Sweetheart of Song Tra Bong”</dc:title>
</cp:coreProperties>
</file>