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rection Sheet Rul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 </w:t>
      </w:r>
      <w:r>
        <w:rPr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Fragmen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Rule:  A fragment is an incomplete sentence  and needs to be made </w:t>
        <w:tab/>
        <w:tab/>
        <w:tab/>
        <w:tab/>
        <w:tab/>
        <w:t>complet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Run-on sentenc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Rule;  A run-on sentence is two or more sentences written as one and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needs to be broken into separate sentence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Tens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Rule:  Use the present tense when writing about literatur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  </w:t>
      </w:r>
      <w:r>
        <w:rPr/>
        <w:tab/>
        <w:t xml:space="preserve">Type of Error:  </w:t>
      </w:r>
      <w:r>
        <w:rPr>
          <w:b/>
          <w:bCs/>
        </w:rPr>
        <w:t>Punctuation of Comma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Rule:  See the ÒStandard English Conventions Rule SheetÓ  for the appropriate </w:t>
        <w:tab/>
        <w:tab/>
        <w:tab/>
        <w:t>comma rul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</w:rPr>
      </w:pPr>
      <w:r>
        <w:rPr/>
        <w:t xml:space="preserve"> </w:t>
      </w:r>
      <w:r>
        <w:rPr/>
        <w:tab/>
        <w:t xml:space="preserve">Type of Error:  </w:t>
      </w:r>
      <w:r>
        <w:rPr>
          <w:b/>
          <w:bCs/>
        </w:rPr>
        <w:t xml:space="preserve">Slang-(such as </w:t>
      </w:r>
      <w:r>
        <w:rPr>
          <w:b/>
          <w:bCs/>
          <w:i/>
          <w:iCs/>
        </w:rPr>
        <w:t>alot or a lot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Rule:  Do not use slang in formal paper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  </w:t>
      </w:r>
      <w:r>
        <w:rPr/>
        <w:tab/>
        <w:t xml:space="preserve">Type of Error:  </w:t>
      </w:r>
      <w:r>
        <w:rPr>
          <w:b/>
          <w:bCs/>
        </w:rPr>
        <w:t>Use of ÒyouÓ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Rule:  Do not use ÒyouÓ unless you are writing to that audienc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Spelling (of all words which are not homonyms)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Rule:  Be sure to check spelling and edit carefully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</w:t>
      </w:r>
      <w:r>
        <w:rPr>
          <w:b/>
          <w:bCs/>
        </w:rPr>
        <w:t>Spelling of Homonym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Rule:  Instead of a rule give</w:t>
        <w:tab/>
        <w:t xml:space="preserve">the spellings and definitions of all of the homonyms as </w:t>
        <w:tab/>
        <w:tab/>
        <w:tab/>
        <w:t xml:space="preserve">shown below.)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 xml:space="preserve">¥For example:  there- a place;  their-possessive, belonging to them;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ab/>
        <w:t>theyÕre-they ar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¥For example: except-but;  accept-to take in, receiv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¥For example:  itÕs- it is   its  possessive of it</w:t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¥For example:  then-next;   than-shows a comparison</w:t>
        <w:tab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Possessio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Rule:  Choose the appropriate rule for your error: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Rule:  Use an apostrophe correctly to show possession   OR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>Rule:  Know the difference between possessive and plural  OR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ab/>
        <w:t xml:space="preserve">Rule:  Know the difference between singular possessive and plural </w:t>
        <w:tab/>
        <w:tab/>
        <w:tab/>
        <w:tab/>
        <w:tab/>
        <w:t>possessiv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Capitalizatio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Rule:   Use a capital letter for all proper nouns such as names of peopl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 </w:t>
      </w:r>
      <w:r>
        <w:rPr/>
        <w:tab/>
        <w:t xml:space="preserve">Type of Error:   </w:t>
      </w:r>
      <w:r>
        <w:rPr>
          <w:b/>
          <w:bCs/>
        </w:rPr>
        <w:t>Use of ÒI thinkÓ or ÒI believeÓ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Rule:  ÒI thinkÓ is redundant.  Omit it from paper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Spelling of Number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Rule:  Spell numbers of one or two word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Awkward or Not Clear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Rule:  Make sentences as clear as possible by proofreading carefully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Pronoun Referenc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Rule:  Be sure there is a clear noun (antecedent) to which every pronoun refers back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Pronoun Agreement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Rule:  Pronouns need to agree in number with their antecedent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Type of Error:</w:t>
      </w:r>
      <w:r>
        <w:rPr>
          <w:b/>
          <w:bCs/>
        </w:rPr>
        <w:t xml:space="preserve">  Split infinitives</w:t>
      </w:r>
      <w:r>
        <w:rPr/>
        <w:t xml:space="preserve">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Rule:  Do not split infinitives.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Quotations</w:t>
      </w:r>
      <w:r>
        <w:rPr/>
        <w:t xml:space="preserve">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Rule:  Quotations almost always go outside the punctuation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Type of Error:</w:t>
      </w:r>
      <w:r>
        <w:rPr>
          <w:b/>
          <w:bCs/>
        </w:rPr>
        <w:t xml:space="preserve">  Titles</w:t>
      </w:r>
      <w:r>
        <w:rPr/>
        <w:t xml:space="preserve">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>Rule:  The title of your essay or paper should never be the title of the book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 xml:space="preserve"> Parallelism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Rule:  Express items in a list in similar terms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Verb Form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Rule:  Use the correct form and tense of the verb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Pronoun Cas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Rule:  Use the proper case of the pronoun depending on its use in the sentence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Semi-colo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 xml:space="preserve"> Rule:  Semi-colons are primarily used to separate two sentences of equal weight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Punctuation of Titles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 xml:space="preserve"> Rule: Titles of books need to be underlined or italicized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</w:rPr>
      </w:pPr>
      <w:r>
        <w:rPr/>
        <w:tab/>
        <w:t xml:space="preserve">Type of Error: </w:t>
      </w:r>
      <w:r>
        <w:rPr>
          <w:b/>
          <w:bCs/>
        </w:rPr>
        <w:t xml:space="preserve">Pronoun Reference </w:t>
      </w:r>
      <w:r>
        <w:rPr/>
        <w:t xml:space="preserve"> (Misuse of ÒitÓ)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Rule:  Be sure there is a clear noun (antecedent) to which every pronoun refers back.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Paragraphing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Rule:  Start a new paragraph when introducing a new topic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Type of Error:  </w:t>
      </w:r>
      <w:r>
        <w:rPr>
          <w:b/>
          <w:bCs/>
        </w:rPr>
        <w:t>Transition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ab/>
      </w:r>
      <w:r>
        <w:rPr/>
        <w:t>Rule:  Use transitions to tie paragraphs together and make the essay flow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4d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0"/>
        <w:szCs w:val="0"/>
        <w:lang w:val="en-US"/>
      </w:rPr>
    </w:pPr>
    <w:r>
      <w:rPr>
        <w:rFonts w:eastAsia="Times New Roman" w:cs="Times New Roman"/>
        <w:color w:val="auto"/>
        <w:sz w:val="0"/>
        <w:szCs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Helvetica" w:hAnsi="Helvetica" w:eastAsia="Helvetica" w:cs="Helvetica"/>
      <w:color w:val="000000"/>
      <w:sz w:val="18"/>
      <w:szCs w:val="18"/>
      <w:lang w:val="en-US"/>
    </w:rPr>
  </w:style>
  <w:style w:type="character" w:styleId="FootnoteIndex">
    <w:name w:val="Footnote Index"/>
    <w:qFormat/>
    <w:rPr>
      <w:rFonts w:ascii="Helvetica" w:hAnsi="Helvetica" w:eastAsia="Helvetica" w:cs="Helvetica"/>
      <w:color w:val="000000"/>
      <w:sz w:val="20"/>
      <w:szCs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Helvetica" w:cs="Helvetica"/>
      <w:color w:val="000000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bCs/>
      <w:sz w:val="28"/>
      <w:szCs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  <w:iCs/>
    </w:rPr>
  </w:style>
  <w:style w:type="paragraph" w:styleId="Footnote">
    <w:name w:val="Footnote Text"/>
    <w:basedOn w:val="Default"/>
    <w:pPr/>
    <w:rPr>
      <w:sz w:val="20"/>
      <w:szCs w:val="20"/>
    </w:rPr>
  </w:style>
  <w:style w:type="paragraph" w:styleId="DefaultTB">
    <w:name w:val="Default TB"/>
    <w:basedOn w:val="Defau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