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70" w:hanging="0"/>
        <w:jc w:val="center"/>
        <w:rPr/>
      </w:pPr>
      <w:r>
        <w:rPr/>
        <w:t>Glossing Correction Sheet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Student Name:</w:t>
        <w:tab/>
        <w:t>___________________</w:t>
        <w:tab/>
        <w:t>Date:  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riting Assignment:</w:t>
        <w:tab/>
        <w:t>______________________________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After correcting ALL errors on your essay, complete this sheet for those errors.  Follow the process outlined below using your Standard English Conventions Rule Sheet or your Style Sheet: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ab/>
        <w:tab/>
        <w:t>A.</w:t>
        <w:tab/>
        <w:t>Identify the TYPE OF ERROR;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ab/>
        <w:tab/>
        <w:t>B.</w:t>
        <w:tab/>
        <w:t>Explain what rule you broke or why this is an error;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ab/>
        <w:tab/>
        <w:t>C.</w:t>
        <w:tab/>
        <w:t>Write out the sentence CORRECTLY.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Error #1: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Error #2: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Error #3:</w:t>
        <w:tab/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Error #4: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Error #5: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Error #6: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Error #7: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Error #8:</w:t>
        <w:tab/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Error #9: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Error #10: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</w:t>
        <w:tab/>
        <w:t>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000000"/>
      <w:sz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8:45:00Z</dcterms:created>
  <dc:creator>YHS</dc:creator>
  <dc:description/>
  <cp:keywords/>
  <dc:language>en-US</dc:language>
  <cp:lastModifiedBy>user</cp:lastModifiedBy>
  <cp:lastPrinted>2010-09-08T14:47:00Z</cp:lastPrinted>
  <dcterms:modified xsi:type="dcterms:W3CDTF">2010-09-08T18:47:00Z</dcterms:modified>
  <cp:revision>3</cp:revision>
  <dc:subject/>
  <dc:title>Glossing Correction Sheet</dc:title>
</cp:coreProperties>
</file>