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Suspense and Tension Creative Writing</w:t>
      </w:r>
    </w:p>
    <w:p>
      <w:pPr>
        <w:pStyle w:val="Normal"/>
        <w:jc w:val="center"/>
        <w:rPr>
          <w:b/>
          <w:b/>
          <w:sz w:val="28"/>
        </w:rPr>
      </w:pPr>
      <w:r>
        <w:rPr>
          <w:b/>
          <w:sz w:val="28"/>
        </w:rPr>
      </w:r>
    </w:p>
    <w:p>
      <w:pPr>
        <w:pStyle w:val="Normal"/>
        <w:rPr>
          <w:b/>
          <w:b/>
        </w:rPr>
      </w:pPr>
      <w:r>
        <w:rPr>
          <w:b/>
        </w:rPr>
        <w:t>How do writers create suspension and tension in a story?</w:t>
      </w:r>
    </w:p>
    <w:p>
      <w:pPr>
        <w:pStyle w:val="Normal"/>
        <w:rPr>
          <w:b/>
          <w:b/>
        </w:rPr>
      </w:pPr>
      <w:r>
        <w:rPr>
          <w:b/>
        </w:rPr>
      </w:r>
    </w:p>
    <w:p>
      <w:pPr>
        <w:pStyle w:val="Normal"/>
        <w:ind w:firstLine="720"/>
        <w:rPr/>
      </w:pPr>
      <w:r>
        <w:rPr/>
        <w:t>Remember that the most important element of suspense is set in motion during the introduction—the writer introduces us to a main character and then introduces us to something a character desperately wants but can’t have.   The character can want something emotionally or physically or both (Bonnie and Clyde want to rob banks but what they really want is freedom from poverty, freedom from being hounded by the police). So we keep wondering—will they get caught?  Will they ever escape from their poverty or criminal lifestyle?  Our interest in whether or not the character can get what he/she wants is what keeps us turning the page.    The rising action of the story happens when the characters keep facing obstacles to getting what they want.  The writer keeps presenting conflicts that interfere with the character’s getting what he/she wants to keep us reading.  Usually the conflicts grow in intensity and emotional weight, until the character comes to the climax where there is no turning back from the decisions he/she has made.    Ultimately, in the ending, the writer must answer the original question posed with a yes, no, or a maybe.   Do Bonnie and Clyde escape?  No.  They are brutally shot to death during a police ambush.   Is Tim O’Brien able to escape the burdens of war?  Well, yes and no.  Yes because his fiction brings the dead to life (as he tells us in his final chapter) and this gives the character relief through imagination.  But no because he has become so obsessed with the war that he keeps writing about it.     Either way, the reader is satisfied when the writer resolves the tension created by the original question.</w:t>
      </w:r>
    </w:p>
    <w:p>
      <w:pPr>
        <w:pStyle w:val="Normal"/>
        <w:rPr/>
      </w:pPr>
      <w:r>
        <w:rPr/>
        <w:tab/>
        <w:t>When it comes to the moments of conflict within a story, it’s interesting to consider how the writer makes us feel tension.  Why do we stay up late to finish a book?  How does the writer hook us in?</w:t>
      </w:r>
    </w:p>
    <w:p>
      <w:pPr>
        <w:pStyle w:val="Normal"/>
        <w:rPr/>
      </w:pPr>
      <w:r>
        <w:rPr/>
      </w:r>
    </w:p>
    <w:p>
      <w:pPr>
        <w:pStyle w:val="Normal"/>
        <w:rPr/>
      </w:pPr>
      <w:r>
        <w:rPr/>
        <w:t xml:space="preserve">        </w:t>
      </w:r>
      <w:r>
        <w:rPr/>
        <w:t xml:space="preserve">Take a look at George Orwell’s scene below from </w:t>
      </w:r>
      <w:r>
        <w:rPr>
          <w:i/>
        </w:rPr>
        <w:t xml:space="preserve">1984 </w:t>
      </w:r>
      <w:r>
        <w:rPr/>
        <w:t>where Winston encounters a woman he has been fantasizing about for weeks.   Notice his use of imagery (what do we see, smell, taste, touch, hear, feel?).   Notice how the character wants something (to read the note given to him by Julia), but watch how long it takes to get to the moment when he actually opens the note:  we go deep inside Winston’s thoughts and hear him consider what it could be, what it couldn’t be, and then the third and more exciting possibility-what it actually is.   Here’s a sequence of events:</w:t>
      </w:r>
    </w:p>
    <w:p>
      <w:pPr>
        <w:pStyle w:val="Normal"/>
        <w:rPr/>
      </w:pPr>
      <w:r>
        <w:rPr/>
      </w:r>
    </w:p>
    <w:p>
      <w:pPr>
        <w:pStyle w:val="Normal"/>
        <w:rPr>
          <w:b/>
          <w:b/>
        </w:rPr>
      </w:pPr>
      <w:r>
        <w:rPr>
          <w:b/>
        </w:rPr>
        <w:t xml:space="preserve">Orwell’s </w:t>
      </w:r>
      <w:r>
        <w:rPr>
          <w:b/>
          <w:i/>
        </w:rPr>
        <w:t>1984</w:t>
      </w:r>
    </w:p>
    <w:p>
      <w:pPr>
        <w:pStyle w:val="Normal"/>
        <w:rPr>
          <w:b/>
          <w:b/>
        </w:rPr>
      </w:pPr>
      <w:r>
        <w:rPr>
          <w:b/>
        </w:rPr>
      </w:r>
    </w:p>
    <w:p>
      <w:pPr>
        <w:pStyle w:val="Normal"/>
        <w:ind w:left="120" w:firstLine="600"/>
        <w:rPr/>
      </w:pPr>
      <w:r>
        <w:rPr/>
        <w:t>“</w:t>
      </w:r>
      <w:r>
        <w:rPr/>
        <w:t xml:space="preserve">It’s nothing,” she repeated shortly.  “I only gave my wrist a bit of a bang.  Thanks, comrade!”  </w:t>
      </w:r>
      <w:r>
        <w:rPr>
          <w:b/>
        </w:rPr>
        <w:t>(character 1 speaks to protagonist as he/she leaves after some physical contact of some kind).</w:t>
      </w:r>
    </w:p>
    <w:p>
      <w:pPr>
        <w:pStyle w:val="Normal"/>
        <w:ind w:firstLine="720"/>
        <w:rPr>
          <w:b/>
          <w:b/>
        </w:rPr>
      </w:pPr>
      <w:r>
        <w:rPr>
          <w:b/>
        </w:rPr>
      </w:r>
    </w:p>
    <w:p>
      <w:pPr>
        <w:pStyle w:val="Normal"/>
        <w:ind w:left="120" w:firstLine="600"/>
        <w:rPr/>
      </w:pPr>
      <w:r>
        <w:rPr/>
        <w:t>And with that she walked on in the direction in which she had been going, as briskly as though it had really been nothing.  (</w:t>
      </w:r>
      <w:r>
        <w:rPr>
          <w:b/>
        </w:rPr>
        <w:t>Protagonist watches the other character leave, making an observation about the way that character walks</w:t>
      </w:r>
      <w:r>
        <w:rPr/>
        <w:t>.)</w:t>
      </w:r>
    </w:p>
    <w:p>
      <w:pPr>
        <w:pStyle w:val="Normal"/>
        <w:ind w:firstLine="720"/>
        <w:rPr/>
      </w:pPr>
      <w:r>
        <w:rPr/>
        <w:t>The whole incident could not have taken as much as half a minute. (</w:t>
      </w:r>
      <w:r>
        <w:rPr>
          <w:b/>
        </w:rPr>
        <w:t>Have the character consider how much time their interaction took</w:t>
      </w:r>
      <w:r>
        <w:rPr/>
        <w:t>).  Not to let one’s feelings appear in one’s face was a habit that had acquired the status of an instinct, and in any case they had been standing straight in front of a telescreen when the thing happened. (</w:t>
      </w:r>
      <w:r>
        <w:rPr>
          <w:b/>
        </w:rPr>
        <w:t>Have the protagonist reflect back on some question he/she has about the interaction that just took place, something that make him/her nervous or doubt himself</w:t>
      </w:r>
      <w:r>
        <w:rPr/>
        <w:t>).  Nevertheless it had been very difficult not to betray a momentary surprise, for in the two or three seconds while he was  helping her  up the girl had slipped something into his hand (</w:t>
      </w:r>
      <w:r>
        <w:rPr>
          <w:b/>
        </w:rPr>
        <w:t>Now, have the protagonist mention something unexpected that happened between the two of them during their meeting, have it be connected to something concrete that was given from one to the other as the two interacted—consider that this is something the P doesn’t feel he can reveal to the world around him/her</w:t>
      </w:r>
      <w:r>
        <w:rPr/>
        <w:t>).  There was no question that she had done it intentionally. (</w:t>
      </w:r>
      <w:r>
        <w:rPr>
          <w:b/>
        </w:rPr>
        <w:t>Have the protagonist consider something about the other character’s behavior</w:t>
      </w:r>
      <w:r>
        <w:rPr/>
        <w:t>)  It was something small and flat. (</w:t>
      </w:r>
      <w:r>
        <w:rPr>
          <w:b/>
        </w:rPr>
        <w:t>Describe the thing physically—tactile imagery--with two adjectives</w:t>
      </w:r>
      <w:r>
        <w:rPr/>
        <w:t>)  As he passed through the lavatory door he transferred it to his pocket and felt it with the tips of his fingers. (</w:t>
      </w:r>
      <w:r>
        <w:rPr>
          <w:b/>
        </w:rPr>
        <w:t>Have the P move from one room where the interaction took place into another, have the P hide the object that was given, feel it, and describe what it feels like</w:t>
      </w:r>
      <w:r>
        <w:rPr/>
        <w:t>).   It was a scrap of paper folded into a square. (</w:t>
      </w:r>
      <w:r>
        <w:rPr>
          <w:b/>
        </w:rPr>
        <w:t>Now, have the character identify the object without giving everything away—leave some mystery</w:t>
      </w:r>
      <w:r>
        <w:rPr/>
        <w:t xml:space="preserve">).   </w:t>
      </w:r>
    </w:p>
    <w:p>
      <w:pPr>
        <w:pStyle w:val="Normal"/>
        <w:rPr/>
      </w:pPr>
      <w:r>
        <w:rPr/>
        <w:tab/>
        <w:t xml:space="preserve">He </w:t>
      </w:r>
      <w:r>
        <w:rPr>
          <w:i/>
        </w:rPr>
        <w:t>went back</w:t>
      </w:r>
      <w:r>
        <w:rPr/>
        <w:t xml:space="preserve"> to his cubicle, </w:t>
      </w:r>
      <w:r>
        <w:rPr>
          <w:i/>
        </w:rPr>
        <w:t>sat down</w:t>
      </w:r>
      <w:r>
        <w:rPr/>
        <w:t xml:space="preserve">, </w:t>
      </w:r>
      <w:r>
        <w:rPr>
          <w:i/>
        </w:rPr>
        <w:t>threw</w:t>
      </w:r>
      <w:r>
        <w:rPr/>
        <w:t xml:space="preserve"> the fragment of paper casually among the other papers on the desk, </w:t>
      </w:r>
      <w:r>
        <w:rPr>
          <w:i/>
        </w:rPr>
        <w:t>put on</w:t>
      </w:r>
      <w:r>
        <w:rPr/>
        <w:t xml:space="preserve"> his spectacles and </w:t>
      </w:r>
      <w:r>
        <w:rPr>
          <w:i/>
        </w:rPr>
        <w:t>hitched</w:t>
      </w:r>
      <w:r>
        <w:rPr/>
        <w:t xml:space="preserve"> the speakwrite toward him.(</w:t>
      </w:r>
      <w:r>
        <w:rPr>
          <w:b/>
        </w:rPr>
        <w:t>Using a series of compound verbs, have the P do five different verbs be sure that at least two are tactile images—one of the verbs should have to do with the object</w:t>
      </w:r>
      <w:r>
        <w:rPr/>
        <w:t>)  “Five minutes he told himself, “five minutes at the very least!” (</w:t>
      </w:r>
      <w:r>
        <w:rPr>
          <w:b/>
        </w:rPr>
        <w:t>Have the P either think or mumble something that has to do with how much time he/she is giving him/herself to look at the object more thoroughly—be sure to write it as dialogue</w:t>
      </w:r>
      <w:r>
        <w:rPr/>
        <w:t>)   His heart bumped in his breast –with frightening loudness.  (</w:t>
      </w:r>
      <w:r>
        <w:rPr>
          <w:b/>
        </w:rPr>
        <w:t>Describe a very tactile image and associate it with a sound image</w:t>
      </w:r>
      <w:r>
        <w:rPr/>
        <w:t xml:space="preserve"> </w:t>
      </w:r>
      <w:r>
        <w:rPr>
          <w:b/>
        </w:rPr>
        <w:t>that shows the P’s anxiety or tension about the object.</w:t>
      </w:r>
      <w:r>
        <w:rPr/>
        <w:t>)</w:t>
      </w:r>
    </w:p>
    <w:p>
      <w:pPr>
        <w:pStyle w:val="Normal"/>
        <w:rPr/>
      </w:pPr>
      <w:r>
        <w:rPr/>
        <w:tab/>
        <w:t>Whatever was written on the paper, it must have some kind of political meaning. (Have the character consider deeply, with detail, what the object might be).   So far as he could see there were two possibilities. (</w:t>
      </w:r>
      <w:r>
        <w:rPr>
          <w:b/>
        </w:rPr>
        <w:t>Have the P consider two possible things the object might be</w:t>
      </w:r>
      <w:r>
        <w:rPr/>
        <w:t>).    One, much the more likely, was that the girl was an agent of the Thought Police, just as he had feared. (</w:t>
      </w:r>
      <w:r>
        <w:rPr>
          <w:b/>
        </w:rPr>
        <w:t>Have the P consider something suspicious about the other character, something the protagonist should fear or worry about</w:t>
      </w:r>
      <w:r>
        <w:rPr/>
        <w:t>).  He did not know why the Thought Police should choose to deliver their messages</w:t>
        <w:tab/>
        <w:t>in such a fashion, but perhaps they had their reasons. (</w:t>
      </w:r>
      <w:r>
        <w:rPr>
          <w:b/>
        </w:rPr>
        <w:t>Have the P consider why, given the P’s suspicions, the motivations the other character had for giving the P the object</w:t>
      </w:r>
      <w:r>
        <w:rPr/>
        <w:t>).    The thing that was written on the paper might be a threat, a summons, an order to commit suicide, a trap of some description. (</w:t>
      </w:r>
      <w:r>
        <w:rPr>
          <w:b/>
        </w:rPr>
        <w:t>Now, have the character make a list of the possible things it might be—with detail—that increase our suspicions</w:t>
      </w:r>
      <w:r>
        <w:rPr/>
        <w:t>).    But there was another, wilder possibility that kept raising its head, though he tried vainly to suppress  it.  (</w:t>
      </w:r>
      <w:r>
        <w:rPr>
          <w:b/>
        </w:rPr>
        <w:t>Now, have the P consider what the other possibility is—one that offers hope for your P but involves some risk</w:t>
      </w:r>
      <w:r>
        <w:rPr/>
        <w:t>) This was, that the message did not come from the Thought Police at all, but from some kind of underground organization.  Perhaps the Brotherhood existed after all!  Perhaps the girl was part of it!  (</w:t>
      </w:r>
      <w:r>
        <w:rPr>
          <w:b/>
        </w:rPr>
        <w:t>Have the P now consider three hopeful possibilities this other consideration offers</w:t>
      </w:r>
      <w:r>
        <w:rPr/>
        <w:t>).   No doubt the idea was absurd, but it had sprung into his mind in the very instant of feeling the scrap of paper in his hand.  (</w:t>
      </w:r>
      <w:r>
        <w:rPr>
          <w:b/>
        </w:rPr>
        <w:t>Have the P doubt his hopeful thoughts and then connect it, using tactile imagery to the object again</w:t>
      </w:r>
      <w:r>
        <w:rPr/>
        <w:t>)  It was not till a couple of minutes later that the other, more probable explanation had occurred to him.  (</w:t>
      </w:r>
      <w:r>
        <w:rPr>
          <w:b/>
        </w:rPr>
        <w:t>Have the P reflect on how long it had taken him to consider the second possibility</w:t>
      </w:r>
      <w:r>
        <w:rPr/>
        <w:t>).    And even now, though his intellect told him that the message probably meant death—still, that was not what he believed, and the unreasonable hope persisted, and his heart banged, and it was with difficulty that he kept his voice from trembling as he murmured his figures into the speakwrite.  (</w:t>
      </w:r>
      <w:r>
        <w:rPr>
          <w:b/>
        </w:rPr>
        <w:t>See if you can mimic the syntax of this sentence.  Have the P consider the dangers involved in considering the more hopeful possibility about what the object is, then connect it to some physical reactions his body has  as he considers the dangers and the hope</w:t>
      </w:r>
      <w:r>
        <w:rPr/>
        <w:t>)</w:t>
      </w:r>
    </w:p>
    <w:p>
      <w:pPr>
        <w:pStyle w:val="Normal"/>
        <w:rPr/>
      </w:pPr>
      <w:r>
        <w:rPr/>
        <w:tab/>
        <w:t>He rolled up the completed bundle of work and slid it into the pneumatic tube.  (</w:t>
      </w:r>
      <w:r>
        <w:rPr>
          <w:b/>
        </w:rPr>
        <w:t>Have the character do something physical but unrelated to the object</w:t>
      </w:r>
      <w:r>
        <w:rPr/>
        <w:t>).  Eight minutes had gone by.   (</w:t>
      </w:r>
      <w:r>
        <w:rPr>
          <w:b/>
        </w:rPr>
        <w:t>Have the character consider how much time has passed</w:t>
      </w:r>
      <w:r>
        <w:rPr/>
        <w:t>) He readjusted his speactacles on his nose, sighed, and drew the next batch of work toward him, with the scrap of paper on top of it.  (</w:t>
      </w:r>
      <w:r>
        <w:rPr>
          <w:b/>
        </w:rPr>
        <w:t>Now use a series of compound verbs to describe three actions the P makes</w:t>
      </w:r>
      <w:r>
        <w:rPr/>
        <w:t>).  He flattened it out. (</w:t>
      </w:r>
      <w:r>
        <w:rPr>
          <w:b/>
        </w:rPr>
        <w:t>Have the character handle the object</w:t>
      </w:r>
      <w:r>
        <w:rPr/>
        <w:t>)  On it was written, in a large unformed handwriting:</w:t>
      </w:r>
    </w:p>
    <w:p>
      <w:pPr>
        <w:pStyle w:val="Normal"/>
        <w:rPr/>
      </w:pPr>
      <w:r>
        <w:rPr/>
      </w:r>
    </w:p>
    <w:p>
      <w:pPr>
        <w:pStyle w:val="Normal"/>
        <w:rPr>
          <w:i/>
          <w:i/>
        </w:rPr>
      </w:pPr>
      <w:r>
        <w:rPr>
          <w:i/>
        </w:rPr>
        <w:t xml:space="preserve">                                             </w:t>
      </w:r>
      <w:r>
        <w:rPr>
          <w:i/>
        </w:rPr>
        <w:t xml:space="preserve">I love you. </w:t>
      </w:r>
    </w:p>
    <w:p>
      <w:pPr>
        <w:pStyle w:val="Normal"/>
        <w:rPr>
          <w:b/>
          <w:b/>
        </w:rPr>
      </w:pPr>
      <w:r>
        <w:rPr>
          <w:b/>
        </w:rPr>
        <w:t>(Have the P reveal what the object really is)</w:t>
      </w:r>
    </w:p>
    <w:p>
      <w:pPr>
        <w:pStyle w:val="Normal"/>
        <w:rPr>
          <w:b/>
          <w:b/>
          <w:i/>
          <w:i/>
        </w:rPr>
      </w:pPr>
      <w:r>
        <w:rPr>
          <w:b/>
          <w:i/>
        </w:rPr>
      </w:r>
    </w:p>
    <w:p>
      <w:pPr>
        <w:pStyle w:val="Normal"/>
        <w:rPr/>
      </w:pPr>
      <w:r>
        <w:rPr/>
        <w:tab/>
        <w:t>For several seconds he was too stunned even to throw the incriminating thing into the memory hole.  (</w:t>
      </w:r>
      <w:r>
        <w:rPr>
          <w:b/>
        </w:rPr>
        <w:t>Have the character do an action that reveals his shock or surprise</w:t>
      </w:r>
      <w:r>
        <w:rPr/>
        <w:t>).   When he did so, although he knew very well the danger of showing too much interest, he could not resist reading it once again, just to make sure that the words were really there.   (</w:t>
      </w:r>
      <w:r>
        <w:rPr>
          <w:b/>
        </w:rPr>
        <w:t>Copy the syntax of this sentence that has the P double check that what he thinks the object really is is actually the reality</w:t>
      </w:r>
      <w:r>
        <w:rPr/>
        <w:t>)</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04:19:00Z</dcterms:created>
  <dc:creator>user</dc:creator>
  <dc:description/>
  <cp:keywords/>
  <dc:language>en-US</dc:language>
  <cp:lastModifiedBy>user</cp:lastModifiedBy>
  <dcterms:modified xsi:type="dcterms:W3CDTF">2010-12-17T04:19:00Z</dcterms:modified>
  <cp:revision>2</cp:revision>
  <dc:subject/>
  <dc:title>Suspense and Tension Creative Writing</dc:title>
</cp:coreProperties>
</file>