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askerville" w:ascii="Baskerville" w:hAnsi="Baskerville"/>
          <w:b/>
          <w:sz w:val="32"/>
        </w:rPr>
        <w:t>A Retrieved Reformation</w:t>
      </w:r>
      <w:r>
        <w:rPr>
          <w:rFonts w:cs="Baskerville" w:ascii="Baskerville" w:hAnsi="Baskerville"/>
          <w:sz w:val="28"/>
        </w:rPr>
        <w:t xml:space="preserve"> by O. Henry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 guard came to the prison shoe-shop, where Jimmy Valentine was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ssiduously stitching uppers, and escorted him to the front office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ere the warden handed Jimmy his pardon, which had been signed tha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morning by the governor. Jimmy took it in a tired kind of way. He ha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served nearly ten months of a four year sentence. He had expected to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stay only about three months, at the longest. When a man with as many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friends on the outside as Jimmy Valentine had is received in t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stir" it is hardly worth while to cut his hair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Now, Valentine," said the warden, "you'll go out in the morning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Brace up, and make a man of yourself. You're not a bad fellow a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heart. Stop cracking safes, and live straight.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Me?" said Jimmy, in surprise. "Why, I never cracked a safe in my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life.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Oh, no," laughed the warden. "Of course not. Let's see, now. How was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it you happened to get sent up on that Springfield job? Was it becaus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you wouldn't prove an alibi for fear of compromising somebody in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extremely high-toned society? Or was it simply a case of a mean ol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jury that had it in for you? It's always one or the other with you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innocent victims.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Me?" said Jimmy, still blankly virtuous. "Why, warden, I never was in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Springfield in my life!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Take him back, Cronin!" said the warden, "and fix him up with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outgoing clothes. Unlock him at seven in the morning, and let him com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o the bull-pen. Better think over my advice, Valentine.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t a quarter past seven on the next morning Jimmy stood in t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warden's outer office. He had on a suit of the villainously fitting,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ready-made clothes and a pair of the stiff, squeaky shoes that t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state furnishes to its discharged compulsory guests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e clerk handed him a railroad ticket and the five-dollar bill with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which the law expected him to rehabilitate himself into goo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citizenship and prosperity. The warden gave him a cigar, and shook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hands. Valentine, 9762, was chronicled on the books, "Pardoned by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Governor," and Mr. James Valentine walked out into the sunshine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2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Disregarding the song of the birds, the waving green trees, and t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smell of the flowers, Jimmy headed straight for a restaurant. There 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asted the first sweet joys of liberty in the shape of a broile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chicken and a bottle of white wine--followed by a cigar a grade better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an the one the warden had given him. From there he proceede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leisurely to the depot. He tossed a quarter into the hat of a blin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man sitting by the door, and boarded his train. Three hours set him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down in a little town near the state line. He went to the cafe of on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Mike Dolan and shook hands with Mike, who was alone behind the bar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Sorry we couldn't make it sooner, Jimmy, me boy," said Mike. "But w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had that protest from Springfield to buck against, and the governor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nearly balked. Feeling all right?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Fine," said Jimmy. "Got my key?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He got his key and went upstairs, unlocking the door of a room at t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rear. Everything was just as he had left it. There on the floor was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still Ben Price's collar-button that had been torn from that eminen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detective's shirt-band when they had overpowered Jimmy to arrest him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Pulling out from the wall a folding-bed, Jimmy slid back a panel in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e wall and dragged out a dust-covered suit-case. He opened this an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gazed fondly at the finest set of burglar's tools in the East. It was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 complete set, made of specially tempered steel, the latest designs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in drills, punches, braces and bits, jimmies, clamps, and augers, with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wo or three novelties, invented by Jimmy himself, in which he took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pride. Over nine hundred dollars they had cost him to have made a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----, a place where they make such things for the profession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In half an hour Jimmy went down stairs and through the cafe. He was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now dressed in tasteful and well-fitting clothes, and carried his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dusted and cleaned suit-case in his hand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Got anything on?" asked Mike Dolan, genially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Me?" said Jimmy, in a puzzled tone. "I don't understand. I'm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representing the New York Amalgamated Short Snap Biscuit Cracker an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Frazzled Wheat Company.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is statement delighted Mike to such an extent that Jimmy had to tak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3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 seltzer-and-milk on the spot. He never touched "hard" drinks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 week after the release of Valentine, 9762, there was a neat job of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safe-burglary done in Richmond, Indiana, with no clue to the author. A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scant eight hundred dollars was all that was secured. Two weeks after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at a patented, improved, burglar-proof safe in Logansport was opene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like a cheese to the tune of fifteen hundred dollars, currency;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securities and silver untouched. That began to interest the rogue-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catchers. Then an old-fashioned bank-safe in Jefferson City becam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ctive and threw out of its crater an eruption of bank-notes amounting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o five thousand dollars. The losses were now high enough to bring t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matter up into Ben Price's class of work. By comparing notes, a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remarkable similarity in the methods of the burglaries was noticed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Ben Price investigated the scenes of the robberies, and was heard to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remark: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That's Dandy Jim Valentine's autograph. He's resumed business. Look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t that combination knob--jerked out as easy as pulling up a radish in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wet weather. He's got the only clamps that can do it. And look how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clean those tumblers were punched out! Jimmy never has to drill bu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one hole. Yes, I guess I want Mr. Valentine. He'll do his bit nex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ime without any short-time or clemency foolishness.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Ben Price knew Jimmy's habits. He had learned them while working on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e Springfield case. Long jumps, quick get-aways, no confederates,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nd a taste for good society--these ways had helped Mr. Valentine to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become noted as a successful dodger of retribution. It was given ou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at Ben Price had taken up the trail of the elusive cracksman, an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other people with burglar-proof safes felt more at ease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One afternoon Jimmy Valentine and his suit-case climbed out of t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mail-hack in Elmore, a little town five miles off the railroad down in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e black-jack country of Arkansas. Jimmy, looking like an athletic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young senior just home from college, went down the board side-walk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oward the hotel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 young lady crossed the street, passed him at the corner and entere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 door over which was the sign, "The Elmore Bank." Jimmy Valentin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looked into her eyes, forgot what he was, and became another man. S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lowered her eyes and coloured slightly. Young men of Jimmy's style an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looks were scarce in Elmore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4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Jimmy collared a boy that was loafing on the steps of the bank as if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he were one of the stockholders, and began to ask him questions abou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e town, feeding him dimes at intervals. By and by the young lady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came out, looking royally unconscious of the young man with the suit-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case, and went her way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Isn' that young lady Polly Simpson?" asked Jimmy, with specious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guile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Naw," said the boy. "She's Annabel Adams. Her pa owns this bank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Why'd you come to Elmore for? Is that a gold watch-chain? I'm going to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get a bulldog. Got any more dimes?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Jimmy went to the Planters' Hotel, registered as Ralph D. Spencer, an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engaged a room. He leaned on the desk and declared his platform to t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clerk. He said he had come to Elmore to look for a location to go into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business. How was the shoe business, now, in the town? He had though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of the shoe business. Was there an opening?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e clerk was impressed by the clothes and manner of Jimmy. He,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himself, was something of a pattern of fashion to the thinly gilde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youth of Elmore, but he now perceived his shortcomings. While trying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o figure out Jimmy's manner of tying his four-in-hand he cordially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gave information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Yes, there ought to be a good opening in the shoe line. There wasn'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n exclusive shoe-store in the place. The dry-goods and general stores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handled them. Business in all lines was fairly good. Hoped Mr. Spencer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would decide to locate in Elmore. He would find it a pleasant town to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live in, and the people very sociable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Mr. Spencer thought he would stop over in the town a few days and look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over the situation. No, the clerk needn't call the boy. He would carry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up his suit-case, himself; it was rather heavy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Mr. Ralph Spencer, the phoenix that arose from Jimmy Valentine's ashes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--ashes left by the flame of a sudden and alterative attack of love--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remained in Elmore, and prospered. He opened a shoe-store and secure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 good run of trade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5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Socially he was also a success, and made many friends. And 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ccomplished the wish of his heart. He met Miss Annabel Adams, an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became more and more captivated by her charms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t the end of a year the situation of Mr. Ralph Spencer was this: 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had won the respect of the community, his shoe-store was flourishing,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nd he and Annabel were engaged to be married in two weeks. Mr. Adams,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e typical, plodding, country banker, approved of Spencer. Annabel's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pride in him almost equalled her affection. He was as much at home in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e family of Mr. Adams and that of Annabel's married sister as if 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were already a member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One day Jimmy sat down in his room and wrote this letter, which 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mailed to the safe address of one of his old friends in St. Louis: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Dear Old Pal: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I want you to be at Sullivan's place, in Little Rock, nex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Wednesday night, at nine o'clock. I want you to wind up som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little matters for me. And, also, I want to make you a present of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my kit of tools. I know you'll be glad to get them--you couldn'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duplicate the lot for a thousand dollars. Say, Billy, I've qui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e old business--a year ago. I've got a nice store. I'm making an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honest living, and I'm going to marry the finest girl on earth two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weeks from now. It's the only life, Billy--the straight one. I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wouldn't touch a dollar of another man's money now for a million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fter I get married I'm going to sell out and go West, where ther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won't be so much danger of having old scores brought up agains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me. I tell you, Billy, she's an angel. She believes in me; and I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wouldn't do another crooked thing for the whole world. Be sure to b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t Sully's, for I must see you. I'll bring along the tools with me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Your old friend,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Jimmy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On the Monday night after Jimmy wrote this letter, Ben Price jogge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unobtrusively into Elmore in a livery buggy. He lounged about town in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his quiet way until he found out what he wanted to know. From t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drug-store across the street from Spencer's shoe-store he got a goo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6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look at Ralph D. Spencer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Going to marry the banker's daughter are you, Jimmy?" said Ben to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himself, softly. "Well, I don't know!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e next morning Jimmy took breakfast at the Adamses. He was going to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Little Rock that day to order his wedding-suit and buy something nic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for Annabel. That would be the first time he had left town since 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came to Elmore. It had been more than a year now since those las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professional "jobs," and he thought he could safely venture out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fter breakfast quite a family party went downtown together--Mr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dams, Annabel, Jimmy, and Annabel's married sister with her two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little girls, aged five and nine. They came by the hotel where Jimmy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still boarded, and he ran up to his room and brought along his suit-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case. Then they went on to the bank. There stood Jimmy's horse an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buggy and Dolph Gibson, who was going to drive him over to t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railroad station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ll went inside the high, carved oak railings into the banking-room--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Jimmy included, for Mr. Adams's future son-in-law was welcom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nywhere. The clerks were pleased to be greeted by the good-looking,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greeable young man who was going to marry Miss Annabel. Jimmy set his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suit-case down. Annabel, whose heart was bubbling with happiness an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lively youth, put on Jimmy's hat, and picked up the suit-case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Wouldn't I make a nice drummer?" said Annabel. "My! Ralph, how heavy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it is? Feels like it was full of gold bricks.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Lot of nickel-plated shoe-horns in there," said Jimmy, coolly, "tha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I'm going to return. Thought I'd save express charges by taking them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up. I'm getting awfully economical.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e Elmore Bank had just put in a new safe and vault. Mr. Adams was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very proud of it, and insisted on an inspection by every one. T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vault was a small one, but it had a new, patented door. It fastene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with three solid steel bolts thrown simultaneously with a singl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handle, and had a time-lock. Mr. Adams beamingly explained its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workings to Mr. Spencer, who showed a courteous but not too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intelligent interest. The two children, May and Agatha, were delighte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by the shining metal and funny clock and knobs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7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While they were thus engaged Ben Price sauntered in and leaned on his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elbow, looking casually inside between the railings. He told t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eller that he didn't want anything; he was just waiting for a man 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knew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Suddenly there was a scream or two from the women, and a commotion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Unperceived by the elders, May, the nine-year-old girl, in a spirit of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play, had shut Agatha in the vault. She had then shot the bolts an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urned the knob of the combination as she had seen Mr. Adams do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e old banker sprang to the handle and tugged at it for a moment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The door can't be opened," he groaned. "The clock hasn't been wound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nor the combination set.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gatha's mother screamed again, hysterically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Hush!" said Mr. Adams, raising his trembling hand. "All be quite for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 moment. Agatha!" he called as loudly as he could. "Listen to me.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During the following silence they could just hear the faint sound of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e child wildly shrieking in the dark vault in a panic of terror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My precious darling!" wailed the mother. "She will die of fright!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Open the door! Oh, break it open! Can't you men do something?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There isn't a man nearer than Little Rock who can open that door,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said Mr. Adams, in a shaky voice. "My God! Spencer, what shall we do?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at child--she can't stand it long in there. There isn't enough air,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nd, besides, she'll go into convulsions from fright.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gatha's mother, frantic now, beat the door of the vault with her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hands. Somebody wildly suggested dynamite. Annabel turned to Jimmy,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her large eyes full of anguish, but not yet despairing. To a woman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nothing seems quite impossible to the powers of the man she worships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Can't you do something, Ralph--/try/, won't you?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He looked at her with a queer, soft smile on his lips and in his keen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eyes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Annabel," he said, "give me that rose you are wearing, will you?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8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Hardly believing that she heard him aright, she unpinned the bud from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he bosom of her dress, and placed it in his hand. Jimmy stuffed i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into his vest-pocket, threw off his coat and pulled up his shirt-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sleeves. With that act Ralph D. Spencer passed away and Jimmy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Valentine took his place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Get away from the door, all of you," he commanded, shortly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He set his suit-case on the table, and opened it out flat. From tha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ime on he seemed to be unconscious of the presence of any one else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He laid out the shining, queer implements swiftly and orderly,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whistling softly to himself as he always did when at work. In a deep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silence and immovable, the others watched him as if under a spell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In a minute Jimmy's pet drill was biting smoothly into the steel door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In ten minutes--breaking his own burglarious record--he threw back the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bolts and opened the door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gatha, almost collapsed, but safe, was gathered into her mother's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rms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Jimmy Valentine put on his coat, and walked outside the railings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towards the front door. As he went he thought he heard a far-away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voice that he once knew call "Ralph!" But he never hesitated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t the door a big man stood somewhat in his way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Hello, Ben!" said Jimmy, still with his strange smile. "Got around a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last, have you? Well, let's go. I don't know that it makes much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difference, now.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And then Ben Price acted rather strangely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"Guess you're mistaken, Mr. Spencer," he said. "Don't believe I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recognize you. Your buggy's waiting for you, ain't it?"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sectPr>
      <w:type w:val="nextPage"/>
      <w:pgSz w:w="12240" w:h="15840"/>
      <w:pgMar w:left="1440" w:right="1296" w:gutter="0" w:header="0" w:top="79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44:00Z</dcterms:created>
  <dc:creator>Amy Bongard</dc:creator>
  <dc:description/>
  <cp:keywords/>
  <dc:language>en-US</dc:language>
  <cp:lastModifiedBy>Amy Bongard</cp:lastModifiedBy>
  <cp:lastPrinted>2009-10-30T09:01:00Z</cp:lastPrinted>
  <dcterms:modified xsi:type="dcterms:W3CDTF">2009-10-30T13:02:00Z</dcterms:modified>
  <cp:revision>2</cp:revision>
  <dc:subject/>
  <dc:title>A Retrieved Reformation by O</dc:title>
</cp:coreProperties>
</file>